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bCs/>
          <w:color w:val="333333"/>
          <w:sz w:val="28"/>
          <w:szCs w:val="28"/>
          <w:lang w:val="ru-RU"/>
        </w:rPr>
      </w:pPr>
      <w:r>
        <w:rPr>
          <w:rFonts w:cs="Verdana" w:ascii="Verdana" w:hAnsi="Verdana"/>
          <w:b/>
          <w:bCs/>
          <w:color w:val="333333"/>
          <w:sz w:val="28"/>
          <w:szCs w:val="28"/>
          <w:lang w:val="ru-RU"/>
        </w:rPr>
        <w:t>Купля-продажа</w:t>
      </w:r>
    </w:p>
    <w:p>
      <w:pPr>
        <w:pStyle w:val="Normal"/>
        <w:autoSpaceDE w:val="false"/>
        <w:spacing w:lineRule="exact" w:line="220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b/>
          <w:bCs/>
          <w:color w:val="333333"/>
          <w:sz w:val="28"/>
          <w:szCs w:val="28"/>
          <w:lang w:val="ru-RU"/>
        </w:rPr>
        <w:t>1.</w:t>
      </w:r>
      <w:r>
        <w:rPr>
          <w:rFonts w:cs="Verdana" w:ascii="Verdana" w:hAnsi="Verdana"/>
          <w:bCs/>
          <w:color w:val="333333"/>
          <w:sz w:val="28"/>
          <w:szCs w:val="28"/>
          <w:lang w:val="ru-RU"/>
        </w:rPr>
        <w:t xml:space="preserve"> Одна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ст-на (продавец) об-ся передать вещь (Т.) в с-ть др ст-не (пок-лю), а пок-ль об-ся принять этот Т. и упл за него опр ден сумму (цену). По д-ру </w:t>
      </w: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розн к\пр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продавец, осущ п\д по продаже Т. в розницу, об-ся передать пок-лю Т., предназн для личн, сем, дом или иного использ, не связ с п\д. По д-ру </w:t>
      </w: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поставки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поставщик-продавец, осущ п\д, об-ся передать в обусл срок\сроки производимые\закуп им Т. пок-лю для использ в п\д или в иных целях, не связ с личн, сем, дом и иным подобным использ. </w:t>
      </w: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П. Т. для госнужд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осущ на основе гос контракта на поставку Т. для госнужд,а+ закл-х в соотв. с ним д-ров П. Т. для госнужд; Госнуждами призн опред-ые в уст з-ом порядке потребности РФ или с. РФ, обесп за счет ср-в бюджетов и внеб источников финанс. По д-ру </w:t>
      </w: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контрактации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произв-ль с\х продукции об-ся передать выращ им с\х пр заготовителю-лицу, осущ закупки продукции для переработки\продажи. По д-ру </w:t>
      </w: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энергоснабжения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энергоснабжающая орг об-ся подавать абоненту (потребителю) через присоединенную сеть эн-ю, а аб-т об-ся оплачивать прин эн-ю, а+ собл предусм. д-ром режим ее потребл, обесп безоп экспл нах-ся в его вед энерг сетей и испр-ть использ им приборов и обор-я, связ с потребл эн. По д-ру </w:t>
      </w: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к\пр недв им-ва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пр-ц об-ся передать в с-ть пок-ля зем уч, зд, соор, кв или др недв им-во. По д-ру </w:t>
      </w: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к\пр предпр-я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продавец об-ся передать в с-ть пок-ля предпр в целом как имущ комплекс, за искл прав и об-тей, к-ые пр-ц не вправе передавать др. лицам. </w:t>
      </w: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2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</w:t>
      </w:r>
      <w:r>
        <w:rPr>
          <w:rFonts w:cs="Verdana" w:ascii="Verdana" w:hAnsi="Verdana"/>
          <w:color w:val="333333"/>
          <w:sz w:val="28"/>
          <w:szCs w:val="28"/>
          <w:lang w:val="en-US"/>
        </w:rPr>
        <w:t>S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: общий. </w:t>
      </w: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Розничная к\пр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: продавец-предпр, пок-потребит. </w:t>
      </w: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3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Общая: несобл. пр. письм. ф-мы лишает права ссылаться на свид. показ.</w:t>
      </w: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Розничн к\пр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: заключен с мом выдачи чека, в его отс-е м.ссылаться на свид.показ. </w:t>
      </w: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К\пр недв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:единый док (переход пр с-ти рег-ся),рег д-ра(к\пр жил дома,кв). </w:t>
      </w: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Предпр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>:единый док(+гос рег) с актом инвент,бухг баланса,закл независ аудитора о стоим+перечень долгов с ук кред,хар-ра,размера и сроков треб.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4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Предмет (наим+кол-во товара,к-ое м.б.определено порядком его опред;недв:адрес и опис). Цена</w:t>
      </w:r>
      <w:r>
        <w:rPr>
          <w:rFonts w:cs="Verdana" w:ascii="Verdana" w:hAnsi="Verdana"/>
          <w:color w:val="333333"/>
          <w:sz w:val="28"/>
          <w:szCs w:val="28"/>
          <w:lang w:val="en-US"/>
        </w:rPr>
        <w:t xml:space="preserve"> 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>(если вещь уник;недвиж). Срок(в поставке). Перечень прожив лиц и их прав на недвиж (к\пр недвиж).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5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</w:t>
      </w: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Продавец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: передать товар в с-ть(вруч,предост.в распор. на самовывоз,в мом.передачи перевозчику,если нет об-ти по доставке;при недвиж об-ть выполнена в мом госрегистр права). </w:t>
      </w: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Поставка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>: непредставление отгруз разнарядки-м.отказ от исп д-ра,треб оплаты,+возмещ уб-ов.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Пок-ль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: принять (по месту нахожд продукции-для контарктации) +оплатить, проверить соотв-ие товара докам (при получ поставл товаров от трансп орг), вернуть многооборотную тару и упаковку (поставка,если не предусм иное); обесп надл техн сост и безоп эн сетей (энергосн, если потр-ль-гр-н); уведомл аб-та о перерыве в подаче в люб случае (энергосн); подгот предпр к передаче+составл перед акта(к\пр предпр). </w:t>
      </w: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Розница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: продавец не передал вещь-возмещает убытки,неустойку+исполн в натуре.; </w:t>
      </w: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Поставка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просрочена-отказ от принятия с уведомл,к-ое поставщик д.получить до отправки;перепоставка одного наим не засчит в недопоставку др. </w:t>
      </w: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Энергосн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>: возм при нар только реальн ущерб+отв-ть эн орг при нал вины при перерыве в снабж.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color w:val="333333"/>
          <w:sz w:val="28"/>
          <w:szCs w:val="28"/>
          <w:lang w:val="ru-RU"/>
        </w:rPr>
        <w:t>6. Эвикция-изъятие товара у пок-ля 3 лицами. Все, что продано в кредит-в залоге</w:t>
      </w: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. Розничн к\пр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-публ.д-р. </w:t>
      </w: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Поставка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: акцептант, получ-ий ответ на оферту, д.об-но ответить в теч. мес, иначе-убытки; ответств хран: при отказе принять товар(расходы возмещ,возм-ть продажи); д-р счит изм\расторгн с мом получи уведомл др ст-ной; посл-вия расторж в следствие наруш 1 из ст-н:возмещ разницы в цене при закл д-ра с др. </w:t>
      </w: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Поставка/госнужд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: размещ госзаказа -ю/ф -об-ть закл госконтракт;монополист об-н закл госконтракт,убытки возмещ-ся;дог отн между пол-лем и поставщиком нет:это исполн. 3лицу; право отказ от товара пок-лю, тогда заказчик д назн др в теч 30 дн иначе: либо об-ть посл-го оплатить, либо реализ-ть др и расходы на счет заказчика; при оплате пок-лем -заказчик-поручитель; в зак случ зак-к м отказ от Т. при усл возмещ убытков. Рег-ия д-ра к\пр жил помещ. О предв оплате, ассорт-е, земле и зд на ней при к\пр недв. При </w:t>
      </w: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рассрочке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: сущ усл: цена Т. порядок, сроки и размеры платежей. </w:t>
      </w: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Контрактация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: произв-ль отв-т при нал вины. </w:t>
      </w: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Энергоснабж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: д-р счит закл с мом 1 фактич подкл гр-на-аб к присоед сети; кол-во поставл эн для гр-на неогр. </w:t>
      </w: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Недв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: передача по передат акту,об-ть передать счит исп-ой после вруч им-ва и подпис пер акта, ЕИНПД. </w:t>
      </w: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Предприят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>: лиц-зия не передается; кр-ры д.б.уведомл, не было согл-в теч 3 мес м.треб расторж или доср исполн+убытки или призн д-ра недейств полн или в части;передача по перед акту-переход риска случ гибели.</w:t>
      </w:r>
      <w:r>
        <w:br w:type="page"/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b/>
          <w:b/>
          <w:color w:val="333333"/>
          <w:sz w:val="28"/>
          <w:szCs w:val="28"/>
          <w:lang w:val="ru-RU"/>
        </w:rPr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Мена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1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По д-ру мены каждая из ст-н об-ся передать в с-ть др ст-ны 1 товар в обмен на др.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2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Общий. М.б. между гр-ми и ю\л.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3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Мена, исп-я в мом соверш и мена&lt;10МРОТ между гр-ми м.б.в устной ф-ме.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5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Об-ть по д-ру исп-на в мом передачи, тогда же переход и риска случ гибели.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6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Товары през =ценными. Пр с-ти переходит одновр после исп об-в передать соотв товары обеими ст-нами. Мена будущ вещей доп-ся. Мена имущ прав-непривычн констр, но из опред доп-ма.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color w:val="333333"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b/>
          <w:b/>
          <w:color w:val="333333"/>
          <w:sz w:val="28"/>
          <w:szCs w:val="28"/>
          <w:lang w:val="ru-RU"/>
        </w:rPr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Дарение</w:t>
      </w:r>
    </w:p>
    <w:p>
      <w:pPr>
        <w:pStyle w:val="Normal"/>
        <w:autoSpaceDE w:val="false"/>
        <w:spacing w:lineRule="exact" w:line="220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1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По д-ру Д 1 ст-на (даритель) безвозм передает или об-ся передать др ст-не (одаряемому) вещь в с-ть либо имущ право (требование) к себе или к 3 лицу либо осв или об-ся осв-ть ее от имущ об-ти перед собой или перед 3 лицом. Пожертвованием признается дарение вещи или права в общеполезных целях.</w:t>
      </w:r>
    </w:p>
    <w:p>
      <w:pPr>
        <w:pStyle w:val="Normal"/>
        <w:autoSpaceDE w:val="false"/>
        <w:spacing w:lineRule="exact" w:line="220"/>
        <w:rPr/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3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Письм ф-ма: д-ль ю\л и дар&gt;5МРОТ, д-р содержит обещание дарения в будущем. Д-р Д недвиж им-ва-гос рег.</w:t>
      </w:r>
    </w:p>
    <w:p>
      <w:pPr>
        <w:pStyle w:val="Normal"/>
        <w:autoSpaceDE w:val="false"/>
        <w:spacing w:lineRule="exact" w:line="220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4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Предмет д.б.определен, нельзя подарить все им-во или что-то на 100р.</w:t>
      </w:r>
    </w:p>
    <w:p>
      <w:pPr>
        <w:pStyle w:val="Normal"/>
        <w:autoSpaceDE w:val="false"/>
        <w:spacing w:lineRule="exact" w:line="220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5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Отказ от дара д.б. в той же ф-ме, что и д-р Д. Если Д в письм ф-ме и отказ, то м. треб возм реальн ущерба. Запрет Д(искл&lt;5МРОТ): от им малол и недеесп; раб-кам леч,восп,соц учр гр-ми,нах-ся в них на леч, содерж, воспит,супругами или родств этих гр-н;госслуж в связи с их д.полож и исп служ об-ей;между комм.орг. Отказ от исп Д(искл:до 5 МРОТ):сущ изм-сь имущ сост, зд,что снизит ур жизни(возмещ убытков одар-ый треб не м.). Отмена Д(искл:до 5 МРОТ):покуш на жизнь его или чл семьи, умышл тел повр; через суд-Д представл б.неимущ ценность и угроза утраты. Права одар-го не перех к его насл-ам, ЕИНПД; об-ть дарителя перех к его насл-кам, ЕИНПД. Им-во в пожерт гр-ну д.б. обусл опр назнач., иначе обычн Д. Ю\л, принимающ П д. вести обособл учет всех операц по использ. Нар целевого исп им-ва от П дает право его отмены(в т.ч. и насл-кам).</w:t>
      </w:r>
      <w:r>
        <w:br w:type="page"/>
      </w:r>
    </w:p>
    <w:p>
      <w:pPr>
        <w:pStyle w:val="Normal"/>
        <w:autoSpaceDE w:val="false"/>
        <w:spacing w:lineRule="exact" w:line="220"/>
        <w:rPr/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Аренда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(А.)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1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По д-ру А. (имущ найма) арендодатель об-ся предоставить ар-ру им-во за плату во врем влад+польз\во врем польз.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3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А&gt;года\1 из ст-н-ю\л, письм ф-ма. А. недвиж им-ва-госрег. Д-р А, предусм-ий в послед переход пр с-ти-в ф-ме д-ра к\пр соотв им-ва.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4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Предмет (непотребл, инд-опр вещи).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5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</w:t>
      </w: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Арендатор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Если обнар-л недостатки, полн\ч-но преп-ие использ им-ва, даже если А-датель не знал о них в мом закл (не отв-т за оговор недостатки\к-ые м.б. обнар при осмотре), м.: безвозм устр недост, соразм уменьш ар платы, возмещ своих расходов на устр-е; удержать сумму понес расходов на устр из ар платы, предв-о уведомив; потреб доср расторж. М. с соглас ар-ля: сдавать в субаренду (поднаем), передавать пр и об др лицу (перенаем), в безвозм польз, права в залог; отв-м остается ар-р (искл-перенаем). Об-н тек ремонт и расходы на содерж. Вернуть им-во в том месте, где получил (суд пр-ка). Преимущ право на закл д-ра на н. срок (д. уведомить о желании до прекр д-ра), при наруш м.: треб перевода прав\возмещ уб-ков. 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Арендод-ль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>. М. треб доср внес платы (не&gt;чем за 2 срока), если ар-р существ нарушил сроки ее внес. Об-н кап ремонт, иначе ар-р м.: произвести капремонт и удерж из ар платы; треб соотв уменьш ар платы; расторж д-ра и уб-ки. Треб-ть ар платы за период просрочки вернуть им-во. Несет риск случ гибели.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6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Доср расторж д-ра тока по реш суда. Ар-р продолж поль-ся им-вом по истеч срока, ар-ль не возраж –д-р возобновл на неопред срок. Если срок не опред-неопред срок. Сдача во влад надел-т вещно-прав защитой. А. с выкупом от найма-продажи –последний предпол обяз переход пр с-ти. Им-во отд-ся в А. со всеми принадл-ми и доками, ЕИНПД. </w:t>
      </w: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Ар плата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>. Если д-ром не опред-а, то обычно применяемые при А. аналог им-ва при сравним обст-вах (обычно как при сдаче госим-ва). В виде: тв суммы (единовр\периодич); доли получ доходов; услуг; передачи вещи в с-ть\А.; затрат на улучш им-ва; др. Право на изм размера ар пл не чаще раза в год, Рассказова: значит, м. треб изм-я, в т.ч. через суд (уч-к по-другому).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en-US"/>
        </w:rPr>
      </w:pPr>
      <w:r>
        <w:rPr>
          <w:rFonts w:cs="Verdana" w:ascii="Verdana" w:hAnsi="Verdana"/>
          <w:color w:val="333333"/>
          <w:sz w:val="28"/>
          <w:szCs w:val="28"/>
          <w:lang w:val="ru-RU"/>
        </w:rPr>
        <w:t>В случае смерти гр-на, ар-го недв им-во, пр и об переходят к наследнику, ЕИНПЗД. При доср прекр д-ра А., субар-р им право на закл с ар-лем д-ра А. на им-во, наход в его польз по д-ру субА., в пределах оставшегося срока субА. на усл-х прекр д-ра А(!).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en-US"/>
        </w:rPr>
      </w:pPr>
      <w:r>
        <w:rPr>
          <w:rFonts w:cs="Verdana" w:ascii="Verdana" w:hAnsi="Verdana"/>
          <w:color w:val="333333"/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А. трансп средств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(ТС)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1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По д-ру </w:t>
      </w: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А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(фрахтования на время) </w:t>
      </w: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ТС с экипажем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ар-ль предост ар-ру ТС за плату во врем влад+польз и ок-т своими силами услуги по управл им и по его технич эквспл. Р. д-р. В морск праве -тайм-чартер.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3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Письм ф-ма (рег-я не треб).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5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</w:t>
      </w: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Ар-ль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>. Об-н осущ тек и кап ремонт. Несет расходы по оплате услуг членов экипажа, их содерж, ЕИНПД. Несет отв-ть за вред ТС-м 3 лицам (деликтн об-ва), м. к ар-ру регресс, если док-т, вред возник по его вине.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Ар-р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>. Несет расходы в связи с комм экспл ТС (оплата топлива, сборов), ЕИНПД. М. сдавать ТС в субА без согл ар-ля, ЕИНПД. В случае гибели\поврежд ТС об-н возместить прич уб-ки, если ар-ль док-т, что произошли по обст-вам, за к-ые ар-р отв-т.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6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А. ТС на ж\д невозм, т.к. монополия. Экипаж подчин распор ар-ля по управл и техн экспл и ар-ра -по комм экспл.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1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По д-ру </w:t>
      </w: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А. ТС без экипажа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ар-ль предост ар-ру ТС за плату во врем влад+польз без ок услуг по управл и техн экспл. Р. д-р. В морск праве –бербоут-чартер.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2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Письм ф-ма (рег не треб).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5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</w:t>
      </w: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Ар-р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. Несет расходы на содерж ТС, страх (в т.ч. своей отв-ти), расходы по экспл, ЕИНПД. М. сдавать в субА. без согл на усл-х А с\без экипажа, ЕИНПД. 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6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Правила о преимущ заключ д-ра на н. срок, о возобн на неопред срок не прим-ся.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color w:val="333333"/>
          <w:sz w:val="28"/>
          <w:szCs w:val="28"/>
          <w:lang w:val="ru-RU"/>
        </w:rPr>
      </w:r>
      <w:r>
        <w:br w:type="page"/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А. зд и соор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1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По д-ру ар-ль об-ся передать во врем (влад+) польз ар-ру зд\соор. 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3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Письм ф-ма, один док-т, иначе недейств. Срок&gt;года-рег-я (с этого мом закл-н), неопред срок, возобн и пролонгир-ые на тот же срок -рег не треб.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4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Предмет. А. зд-я на зем участке в с-ти др-го доп-ся без согл, если не противор усл-ю его польз-я. Ар плата, иначе незакл.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6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Передача по перед акту. Зд-я предн-ны для пост нах-я людей. Соор служат технич целям. Правила прим-ся к ч. зд\соор, если под ними м.б. выделены обособл зем участки (флигель); помещ в б.зд- зак-во (ЗК): множ-ть лиц на ст-не ар-ра, но если их много? Связь с землей теряется, поэтому многие прим общие пр-ла А. Право пост (бесср) польз-я м. получить лишь учр-я и каз предпр-я; пож насл влад не доп-ся. Объект (зд+соор) д.б. признан так-м путм рег (юр призн). Объекты незаверш строит-ва–по общим правилам.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color w:val="333333"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b/>
          <w:b/>
          <w:color w:val="333333"/>
          <w:sz w:val="28"/>
          <w:szCs w:val="28"/>
          <w:lang w:val="ru-RU"/>
        </w:rPr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Финансовая А. (лизинг – Л.)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1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По д-ру Л. ар-ль об-ся приобрести в с-ть ук-ое ар-ром им-во у опр им продавца и предост это им-во за плату во врем влад+польз для предпр целей. Ар-р в так случ не несет отв-ти за выбор предмета А.и продавца; д-ром м.б. об-ть на ар-ле.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2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Ар-р – предпр-ль. Ар-ль – инд пр-ль с разреш\ю\л (м. привлекпть ср-ва ф\л+ю\л).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3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Письм.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4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Предмет (непотребл вещи, искл: зем уч-ки+др прир объекты), его описание. Срок. Цена. Порядок балансового учета (дает налог льготы).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5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</w:t>
      </w: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Ар-ль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>. Об-н уведомить продавца, что им-во для передачи в А. (об-ть перед ар-ром+продавцом).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Ар-р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>. Несет риск случ гибели (в А.-ар-ль). Об-н: выплач платежи; доп-ть с-ка к осмотру им-ва. Уб-ки+неустойку (по умолч штрафная) за несвоевр возварт. Об-ть осущ технич обслуж предмета за свой счет, сохр-ти, тек+кап ремонта.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Прод-ц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. Передает им-во ар-ру в месте его нах-я. 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6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По д-ру Л. двустор д-ры, а не 3стор (в Конв-ии-3стор), где пр\об-ти принадл-т всем одновр и каждому в отд-ти. </w:t>
      </w: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Отн-я с продавцом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. Ар-р+ар-ль по отн к нему солид кр-ры. Об-ть ар-ля-плата; ар-ра-остальное (принять, права по компл-ти, ассорт и др), не м. раст-ть д-р без согл ар-ля. При выборе им-ва ар-лем, он+пр-ц –солид д-ки.  </w:t>
      </w: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Ист-ки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(по силе): Конв о Л., ГК, З.о Л., подзак акты. </w:t>
      </w: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Возвратн Л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.-ар-р явл пр-цом оборуд. На предмет Л. не м.б. обращено </w:t>
      </w: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взыск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по об-вам ар-ра. </w:t>
      </w: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Полный (мокрый) Л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>.-смеш д-р с доп услугами по экспл предмета; без допуслуг-</w:t>
      </w: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чистый Л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>.</w:t>
      </w:r>
      <w:r>
        <w:br w:type="page"/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Рента</w:t>
      </w:r>
    </w:p>
    <w:p>
      <w:pPr>
        <w:pStyle w:val="Normal"/>
        <w:autoSpaceDE w:val="false"/>
        <w:spacing w:lineRule="exact" w:line="220"/>
        <w:rPr/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1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По д-ру ренты 1 ст-на (пол-ль ренты) передает др ст-не (пл-ку ренты) в с-ть им-во, а пл-к Р об-ся в обмен на полученное им-во периодич выпл-ть п-лю ренту в виде опр ден суммы либо предост средств на его содерж в иной ф-ме. По д-ру Р доп-ся уст-е об-ти выпл Р бессрочно (пост Р) или на срок жизни пол-ля ренты (пож Р). </w:t>
      </w: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Пож Р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м.б. уст-на на усл пож содерж с ижд. По </w:t>
      </w: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д-ру пож сод с ижд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пол-ль ренты-гр-н передает принадл ему жилой дом, кв, зем уч или иную недв в с-ть п-ка Р, к-ый об-ся осущ-ть пож сод с ижд гр-на и (или) ук-го им 3 лица (лиц).</w:t>
      </w:r>
    </w:p>
    <w:p>
      <w:pPr>
        <w:pStyle w:val="Normal"/>
        <w:autoSpaceDE w:val="false"/>
        <w:spacing w:lineRule="exact" w:line="220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2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Пост Р: гр-не и неком орг. Пл-к – люб лицо.</w:t>
      </w:r>
    </w:p>
    <w:p>
      <w:pPr>
        <w:pStyle w:val="Normal"/>
        <w:autoSpaceDE w:val="false"/>
        <w:spacing w:lineRule="exact" w:line="220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3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Нотар удост. Гос рег-при недв им-ве.</w:t>
      </w:r>
    </w:p>
    <w:p>
      <w:pPr>
        <w:pStyle w:val="Normal"/>
        <w:autoSpaceDE w:val="false"/>
        <w:spacing w:lineRule="exact" w:line="220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4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Предмет (только недвиж при пож сод с ижд). При передаче движ им-ва или денег под Р: предоставл обеспеч или страх риск отв за неисп. Пост Р.: форма Р (деньги, услуги…). Размер Р в ден выраж (пост Р; пожизн Р-не&lt;1МРОТ). Стоим всего объема содерж (пож содерж с ижд) – м.б.пересмотрен.</w:t>
      </w:r>
    </w:p>
    <w:p>
      <w:pPr>
        <w:pStyle w:val="Normal"/>
        <w:autoSpaceDE w:val="false"/>
        <w:spacing w:lineRule="exact" w:line="220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5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</w:t>
      </w: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Пост Р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: выплата м.б. путем предост вещей, вып работ, ок услуг, соотв-х по стоим ден сумме Р. Плат-к пост Р м. отказаться от выплат путем выкупа Р; д-ром м.б. предусм, что право на выкуп не м.б. осущ-но при жизни либо в теч срока не&gt;30 лет с мом закл д-ра. Пол-ль пост Р м. треб выкупа:просрочка выплат&gt;на год;не обесп-л Р; пл-к признан неплатежеспос или обст-ва,свид-ие об этом; недв им-во поступило в общую с-ть, в др случаях д-ром. </w:t>
      </w: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Пож Р: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если передача кв беспл, пол-ль м.при сущ наруш д-ра треб возврата им-ва с зачетом его стоим в счет выкупн цены ренты; случ гибель им-ва не освоб от выплаты Р. </w:t>
      </w: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Пож сод с ижд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>: об-ть м.б.в форме обесп потребн в жилище, еде, одежде, уходе (если требует зд), м.б. предусм оплата рит услуг; стоим содерж в мес не м.б.&lt;2МРОТ;пл-к Р м. распор им-вом только с предварит согласия п-ля Р; при существ нар об-в п-ль Р м.треб-ть возврата недв им-ва либо выплаты вык цены (если не предусм,то рыночн), а пл-к не м.треб расходов в связи с содерж.</w:t>
      </w:r>
    </w:p>
    <w:p>
      <w:pPr>
        <w:pStyle w:val="Normal"/>
        <w:autoSpaceDE w:val="false"/>
        <w:spacing w:lineRule="exact" w:line="220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6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Р обрем недв им-во(залог); при отчужд так. им-ва об-ва по Р переходят приобр-лю,+субс отв-ть,ЕИНПД. Размер Р подлежит индекс с МРОТ. Это одностор, алеаторный д-р. </w:t>
      </w: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Пост Р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: цена выкупа не уст-на-цена=год сумме Р+если им-во передано беспл,то рын его стоим; риск случ гибели беспл им-ва несет пл-к Р, при платной передаче-пл-к м.треб-ть прекр об-ва по выплате или изм усл выплаты. </w:t>
      </w: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Пож Р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>: м.б. в пользу неск гр-н.</w:t>
      </w:r>
      <w:r>
        <w:br w:type="page"/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Безвозмездное пользование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1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По д-ру безв польз (д-ру ссуды) 1 ст-на (ссудод-ль) об-ся передать или передает вещь в безв врем польз др ст-не (ссудоп-лю), а посл об-ся вернуть ту же вещь в том сост, в каком она ее получила, с учетом норм износа или в сост, обусл-м д-ром.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2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Общие.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3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Общая: письм,когда 1ст-на-ю\л,предмет&gt;10МРОТ;рег если недвиж.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4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Предмет (непотребл вещи). Безвозм(спорно):ст-на д.дог-ся именно о безвозм передаче, иначе признать арендой(где ар плата м.б.и не оговорена).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5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</w:t>
      </w: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С-пол-ль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: польз по д-ру или по назн, иначе м. расторгнуть;поддерж в испр сост, кап и тек ремонт,ЕИНПД; м. расторгн д-р: недостатки не дающ норм использ вещь или обрем, если не мог о них знать, в силу обст-в вещь окаж в неприг для использ сост, с-д-ль не предупр о правах 3 лиц, вещь или принадл не переданы;м.отказ от д-ра,предупредив за мес,ЕИНПД. 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С-д-ль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>: передать вещь с принадл,если без них никак или утрач-ся ценность использ(иначе расторж+р.ущерб); отв-т за недостатки умышл или гр неостор(д.устр-ть или возм-ть расходы на устр или д-р м.б.расторжен с р.ущербом); отв-т за вред 3 лицу, если не докажет,что вред в рез умысла или гр неостор с-п-ля; м.расторгн д-р: с-п-ль использ вещь не по назн\д-ру (м.треб убытки), не содержит вещь, сущ ухудш сост, передал 3 лицу. Права каждого отказаться от д-ра,закл без ук срока,известив за мес, ЕДНПиной срок.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6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Если польз-е продолж по истеч срока и с-д-ль не возраж,д-р счит возобн на тех же усл-х на неопред срок. О стоим улучш (с согласия и без так, отделим). Комм.орг не м. ссуду учр-лю, уч-ку, членам орг-в управл. Возмещ не убытки а только р.ущерб,есть искл. С-п-ль несет рис сл гиб, если Польз-л не в соотв с д-ром, передал 3 лицу, мог предотвр гибель, пожертв-в своей вещью. Ссуда обрем вещь (при переходе пр с-ти). Д-р прекр в случае смерти с-п-ля. Если срок неопред-на неопред срок.</w:t>
      </w:r>
      <w:r>
        <w:br w:type="page"/>
      </w:r>
    </w:p>
    <w:p>
      <w:pPr>
        <w:pStyle w:val="Normal"/>
        <w:autoSpaceDE w:val="false"/>
        <w:spacing w:lineRule="exact" w:line="200"/>
        <w:jc w:val="left"/>
        <w:rPr>
          <w:rFonts w:ascii="Verdana" w:hAnsi="Verdana" w:cs="Verdana"/>
          <w:color w:val="333333"/>
          <w:sz w:val="24"/>
          <w:lang w:val="ru-RU"/>
        </w:rPr>
      </w:pPr>
      <w:r>
        <w:rPr>
          <w:rFonts w:cs="Verdana" w:ascii="Verdana" w:hAnsi="Verdana"/>
          <w:b/>
          <w:color w:val="333333"/>
          <w:sz w:val="24"/>
          <w:lang w:val="ru-RU"/>
        </w:rPr>
        <w:t>Подряд</w:t>
      </w:r>
    </w:p>
    <w:p>
      <w:pPr>
        <w:pStyle w:val="Normal"/>
        <w:autoSpaceDE w:val="false"/>
        <w:spacing w:lineRule="exact" w:line="200"/>
        <w:rPr>
          <w:rFonts w:ascii="Verdana" w:hAnsi="Verdana" w:cs="Verdana"/>
          <w:color w:val="333333"/>
          <w:sz w:val="24"/>
          <w:lang w:val="ru-RU"/>
        </w:rPr>
      </w:pPr>
      <w:r>
        <w:rPr>
          <w:rFonts w:cs="Verdana" w:ascii="Verdana" w:hAnsi="Verdana"/>
          <w:b/>
          <w:color w:val="333333"/>
          <w:sz w:val="24"/>
          <w:lang w:val="ru-RU"/>
        </w:rPr>
        <w:t>1.</w:t>
      </w:r>
      <w:r>
        <w:rPr>
          <w:rFonts w:cs="Verdana" w:ascii="Verdana" w:hAnsi="Verdana"/>
          <w:color w:val="333333"/>
          <w:sz w:val="24"/>
          <w:lang w:val="ru-RU"/>
        </w:rPr>
        <w:t xml:space="preserve"> По д-ру П 1 ст-на (подрядчик) об-ся вып по зад др ст-ны (заказчика) опр работу и сдать ее рез-т заказчику, а заказчик об-ся принять рез-т работы и опл-ть его. По д-ру </w:t>
      </w:r>
      <w:r>
        <w:rPr>
          <w:rFonts w:cs="Verdana" w:ascii="Verdana" w:hAnsi="Verdana"/>
          <w:color w:val="333333"/>
          <w:sz w:val="24"/>
          <w:u w:val="single"/>
          <w:lang w:val="ru-RU"/>
        </w:rPr>
        <w:t>стр П</w:t>
      </w:r>
      <w:r>
        <w:rPr>
          <w:rFonts w:cs="Verdana" w:ascii="Verdana" w:hAnsi="Verdana"/>
          <w:color w:val="333333"/>
          <w:sz w:val="24"/>
          <w:lang w:val="ru-RU"/>
        </w:rPr>
        <w:t xml:space="preserve"> п-к об-ся в уст д-ром срок построить по зад з-ка опр объект либо вып иные стр р-ты, а з-к об-ся создать п-ку необх усл для вып р-т, принять их рез-т и упл обусл цену. По </w:t>
      </w:r>
      <w:r>
        <w:rPr>
          <w:rFonts w:cs="Verdana" w:ascii="Verdana" w:hAnsi="Verdana"/>
          <w:color w:val="333333"/>
          <w:sz w:val="24"/>
          <w:u w:val="single"/>
          <w:lang w:val="ru-RU"/>
        </w:rPr>
        <w:t>д-ру П на вып проектных и изыскательских р-т</w:t>
      </w:r>
      <w:r>
        <w:rPr>
          <w:rFonts w:cs="Verdana" w:ascii="Verdana" w:hAnsi="Verdana"/>
          <w:color w:val="333333"/>
          <w:sz w:val="24"/>
          <w:lang w:val="ru-RU"/>
        </w:rPr>
        <w:t xml:space="preserve"> п-к (проектировщик, изыскатель) об-ся по зад-ю з-ка разраб технич док-цию и(или) вып-ть изыск р-ты, а з-к об-ся принять и оплатить их рез-т. По </w:t>
      </w:r>
      <w:r>
        <w:rPr>
          <w:rFonts w:cs="Verdana" w:ascii="Verdana" w:hAnsi="Verdana"/>
          <w:color w:val="333333"/>
          <w:sz w:val="24"/>
          <w:u w:val="single"/>
          <w:lang w:val="ru-RU"/>
        </w:rPr>
        <w:t>гос контракту</w:t>
      </w:r>
      <w:r>
        <w:rPr>
          <w:rFonts w:cs="Verdana" w:ascii="Verdana" w:hAnsi="Verdana"/>
          <w:color w:val="333333"/>
          <w:sz w:val="24"/>
          <w:lang w:val="ru-RU"/>
        </w:rPr>
        <w:t xml:space="preserve"> на вып подр р-т для госнужд п-к об-ся вып-ть строит, проектн и др. связ со стр-вом и ремонтом объектов (не)произв хар-ра р-ты и передать их гос з-ку, а гос з-к об-ся принять р-ты и опл их или обесп их оплату.</w:t>
      </w:r>
    </w:p>
    <w:p>
      <w:pPr>
        <w:pStyle w:val="Normal"/>
        <w:autoSpaceDE w:val="false"/>
        <w:spacing w:lineRule="exact" w:line="200"/>
        <w:rPr>
          <w:rFonts w:ascii="Verdana" w:hAnsi="Verdana" w:cs="Verdana"/>
          <w:color w:val="333333"/>
          <w:sz w:val="24"/>
          <w:lang w:val="ru-RU"/>
        </w:rPr>
      </w:pPr>
      <w:r>
        <w:rPr>
          <w:rFonts w:cs="Verdana" w:ascii="Verdana" w:hAnsi="Verdana"/>
          <w:b/>
          <w:color w:val="333333"/>
          <w:sz w:val="24"/>
          <w:lang w:val="ru-RU"/>
        </w:rPr>
        <w:t>2.</w:t>
      </w:r>
      <w:r>
        <w:rPr>
          <w:rFonts w:cs="Verdana" w:ascii="Verdana" w:hAnsi="Verdana"/>
          <w:color w:val="333333"/>
          <w:sz w:val="24"/>
          <w:lang w:val="ru-RU"/>
        </w:rPr>
        <w:t xml:space="preserve"> И гр-не и ю\л с обеих ст-н. М. нанять проф з-ка. У п-ка на пост основе д.б.лиценз на осущ инд труд д-ти. Стр П и П на вып ПиИР: исп-ль-ю\л,имеющ лиц. П для госнужд: з-к-госорган или уполн орг.</w:t>
      </w:r>
    </w:p>
    <w:p>
      <w:pPr>
        <w:pStyle w:val="Normal"/>
        <w:autoSpaceDE w:val="false"/>
        <w:spacing w:lineRule="exact" w:line="200"/>
        <w:rPr/>
      </w:pPr>
      <w:r>
        <w:rPr>
          <w:rFonts w:cs="Verdana" w:ascii="Verdana" w:hAnsi="Verdana"/>
          <w:b/>
          <w:color w:val="333333"/>
          <w:sz w:val="24"/>
          <w:lang w:val="ru-RU"/>
        </w:rPr>
        <w:t>3.</w:t>
      </w:r>
      <w:r>
        <w:rPr>
          <w:rFonts w:cs="Verdana" w:ascii="Verdana" w:hAnsi="Verdana"/>
          <w:color w:val="333333"/>
          <w:sz w:val="24"/>
          <w:lang w:val="ru-RU"/>
        </w:rPr>
        <w:t xml:space="preserve"> Общая.</w:t>
      </w:r>
    </w:p>
    <w:p>
      <w:pPr>
        <w:pStyle w:val="Normal"/>
        <w:autoSpaceDE w:val="false"/>
        <w:spacing w:lineRule="exact" w:line="200"/>
        <w:rPr>
          <w:rFonts w:ascii="Verdana" w:hAnsi="Verdana" w:cs="Verdana"/>
          <w:color w:val="333333"/>
          <w:sz w:val="24"/>
          <w:lang w:val="ru-RU"/>
        </w:rPr>
      </w:pPr>
      <w:r>
        <w:rPr>
          <w:rFonts w:cs="Verdana" w:ascii="Verdana" w:hAnsi="Verdana"/>
          <w:b/>
          <w:color w:val="333333"/>
          <w:sz w:val="24"/>
          <w:lang w:val="ru-RU"/>
        </w:rPr>
        <w:t>4.</w:t>
      </w:r>
      <w:r>
        <w:rPr>
          <w:rFonts w:cs="Verdana" w:ascii="Verdana" w:hAnsi="Verdana"/>
          <w:color w:val="333333"/>
          <w:sz w:val="24"/>
          <w:lang w:val="ru-RU"/>
        </w:rPr>
        <w:t xml:space="preserve"> Предмет(изгот\переработка вещи,вып др раб с передачей рез-та). Срок начала и оконч работ (м.б.промеж сроки)-в уч-ке не четко сказано(</w:t>
      </w:r>
      <w:r>
        <w:rPr>
          <w:rFonts w:cs="Verdana" w:ascii="Verdana" w:hAnsi="Verdana"/>
          <w:color w:val="333333"/>
          <w:sz w:val="24"/>
          <w:lang w:val="en-US"/>
        </w:rPr>
        <w:t>eg</w:t>
      </w:r>
      <w:r>
        <w:rPr>
          <w:rFonts w:cs="Verdana" w:ascii="Verdana" w:hAnsi="Verdana"/>
          <w:color w:val="333333"/>
          <w:sz w:val="24"/>
          <w:lang w:val="ru-RU"/>
        </w:rPr>
        <w:t xml:space="preserve">,для ПиИР срок не сущ усл). </w:t>
      </w:r>
      <w:r>
        <w:rPr>
          <w:rFonts w:cs="Verdana" w:ascii="Verdana" w:hAnsi="Verdana"/>
          <w:color w:val="333333"/>
          <w:sz w:val="24"/>
          <w:u w:val="single"/>
          <w:lang w:val="ru-RU"/>
        </w:rPr>
        <w:t>Стр П</w:t>
      </w:r>
      <w:r>
        <w:rPr>
          <w:rFonts w:cs="Verdana" w:ascii="Verdana" w:hAnsi="Verdana"/>
          <w:color w:val="333333"/>
          <w:sz w:val="24"/>
          <w:lang w:val="ru-RU"/>
        </w:rPr>
        <w:t xml:space="preserve">: смета и технич док-ия (т.к. в соотв с ними д. вып р-ты), цена, срок. ПиИР: цена (по уч-ку-нет), т.к. об-ть з-ка упл-ть "устан цену". </w:t>
      </w:r>
      <w:r>
        <w:rPr>
          <w:rFonts w:cs="Verdana" w:ascii="Verdana" w:hAnsi="Verdana"/>
          <w:color w:val="333333"/>
          <w:sz w:val="24"/>
          <w:u w:val="single"/>
          <w:lang w:val="ru-RU"/>
        </w:rPr>
        <w:t>П. для госнужд</w:t>
      </w:r>
      <w:r>
        <w:rPr>
          <w:rFonts w:cs="Verdana" w:ascii="Verdana" w:hAnsi="Verdana"/>
          <w:color w:val="333333"/>
          <w:sz w:val="24"/>
          <w:lang w:val="ru-RU"/>
        </w:rPr>
        <w:t>: цена, срок, способы, обесп исполн ст-нами их об-в.</w:t>
      </w:r>
    </w:p>
    <w:p>
      <w:pPr>
        <w:pStyle w:val="Normal"/>
        <w:autoSpaceDE w:val="false"/>
        <w:spacing w:lineRule="exact" w:line="200"/>
        <w:rPr>
          <w:rFonts w:ascii="Verdana" w:hAnsi="Verdana" w:cs="Verdana"/>
          <w:color w:val="333333"/>
          <w:sz w:val="24"/>
          <w:lang w:val="ru-RU"/>
        </w:rPr>
      </w:pPr>
      <w:r>
        <w:rPr>
          <w:rFonts w:cs="Verdana" w:ascii="Verdana" w:hAnsi="Verdana"/>
          <w:b/>
          <w:color w:val="333333"/>
          <w:sz w:val="24"/>
          <w:lang w:val="ru-RU"/>
        </w:rPr>
        <w:t>5.</w:t>
      </w:r>
      <w:r>
        <w:rPr>
          <w:rFonts w:cs="Verdana" w:ascii="Verdana" w:hAnsi="Verdana"/>
          <w:color w:val="333333"/>
          <w:sz w:val="24"/>
          <w:lang w:val="ru-RU"/>
        </w:rPr>
        <w:t xml:space="preserve"> </w:t>
      </w:r>
      <w:r>
        <w:rPr>
          <w:rFonts w:cs="Verdana" w:ascii="Verdana" w:hAnsi="Verdana"/>
          <w:color w:val="333333"/>
          <w:sz w:val="24"/>
          <w:u w:val="single"/>
          <w:lang w:val="ru-RU"/>
        </w:rPr>
        <w:t>П-к</w:t>
      </w:r>
      <w:r>
        <w:rPr>
          <w:rFonts w:cs="Verdana" w:ascii="Verdana" w:hAnsi="Verdana"/>
          <w:color w:val="333333"/>
          <w:sz w:val="24"/>
          <w:lang w:val="ru-RU"/>
        </w:rPr>
        <w:t xml:space="preserve">: м.привлечь субп-ков, ЕИНПД, будет генп-ком (несет отв перед заказчиком за субп-ков и перед посл-ми за зак-ка); м.удерж рез-т работы, иное им-во з-ка при неоплате рез-та; д.использ предост мат-л экономно и возратить остаток или уменбш цену работы; предупр з-ка о след обст-вах: неприг предост мат-ла, возм-х неблагопр посл-виях вып ук з-ка, иных обст-вах, грозящих годности работы, -не сделал, не м. на них ссылаться; м. отказ от д-ра и треб уб-ков,если з-к преп-т исп-ю д-ра или при обст-вах,что исп об-ти з-ком не б.в срок. Отв-т за свой мат-л как продавец. Передать с р-той инфу,если без нее невозм использ. </w:t>
      </w:r>
      <w:r>
        <w:rPr>
          <w:rFonts w:cs="Verdana" w:ascii="Verdana" w:hAnsi="Verdana"/>
          <w:color w:val="333333"/>
          <w:sz w:val="24"/>
          <w:u w:val="single"/>
          <w:lang w:val="ru-RU"/>
        </w:rPr>
        <w:t>В стр П</w:t>
      </w:r>
      <w:r>
        <w:rPr>
          <w:rFonts w:cs="Verdana" w:ascii="Verdana" w:hAnsi="Verdana"/>
          <w:color w:val="333333"/>
          <w:sz w:val="24"/>
          <w:lang w:val="ru-RU"/>
        </w:rPr>
        <w:t xml:space="preserve">: м. треб пересмотра сметы, если ее стоим по независ причинам увел&gt;10%; об-н вып ук-я з-ка,если они не наруш д-р и не явл вмеш-вом в оп-хоз д-ть п-ка; собл правила об охр окр ср и безоп стр р-т(СНиП); не несет отв-ть за мелкие отступл,если докажет, что они не повл на качество объекта. </w:t>
      </w:r>
      <w:r>
        <w:rPr>
          <w:rFonts w:cs="Verdana" w:ascii="Verdana" w:hAnsi="Verdana"/>
          <w:color w:val="333333"/>
          <w:sz w:val="24"/>
          <w:u w:val="single"/>
          <w:lang w:val="ru-RU"/>
        </w:rPr>
        <w:t>ПиИР</w:t>
      </w:r>
      <w:r>
        <w:rPr>
          <w:rFonts w:cs="Verdana" w:ascii="Verdana" w:hAnsi="Verdana"/>
          <w:color w:val="333333"/>
          <w:sz w:val="24"/>
          <w:lang w:val="ru-RU"/>
        </w:rPr>
        <w:t>: п-к гар-т з-ку отс-ие у 3 лиц права воспр-ть или огр-ть вып р-т на основе подгот п-ком техн док-ии. М. продать рез-т в случае непринятия, письменно уведомив и через 2 мес.</w:t>
      </w:r>
    </w:p>
    <w:p>
      <w:pPr>
        <w:pStyle w:val="Normal"/>
        <w:autoSpaceDE w:val="false"/>
        <w:spacing w:lineRule="exact" w:line="200"/>
        <w:rPr>
          <w:rFonts w:ascii="Verdana" w:hAnsi="Verdana" w:cs="Verdana"/>
          <w:color w:val="333333"/>
          <w:sz w:val="24"/>
          <w:lang w:val="ru-RU"/>
        </w:rPr>
      </w:pPr>
      <w:r>
        <w:rPr>
          <w:rFonts w:cs="Verdana" w:ascii="Verdana" w:hAnsi="Verdana"/>
          <w:color w:val="333333"/>
          <w:sz w:val="24"/>
          <w:u w:val="single"/>
          <w:lang w:val="ru-RU"/>
        </w:rPr>
        <w:t>З-к</w:t>
      </w:r>
      <w:r>
        <w:rPr>
          <w:rFonts w:cs="Verdana" w:ascii="Verdana" w:hAnsi="Verdana"/>
          <w:color w:val="333333"/>
          <w:sz w:val="24"/>
          <w:lang w:val="ru-RU"/>
        </w:rPr>
        <w:t xml:space="preserve">: содействие в вып работ(иначе убытки, перенес сроков в связи с простоем); м.в люб время проверять ход работы,не вмеш-сь; отказ от д-ра и убытки, если видно, что к сроку п-к не успеет; м. в люб время отказ от д-ра, уплатив пропорц работу и возм-в убытки в сумме "цена работы-уплач цена"; обязан принять работу в предусм сроки (не м.потом ссылаться на недостатки, к-ые м.б.обнар при приемке работ), иначе через 2 мес м.продать работу и выручку за вычетом вознагр на депозит. М. в случае недостатков работы неприг для использ-я: безвозм устр, уменьш цены р-ты, возмещ своих расходов на устр(п-к вместо устр м.н.р-ту с возм убытков за проср, старый рез-т нужно вернуть). Если недостатки существ и неустран или не б.в срок устр-ны, то м. отказ от исп д-ра и треб убытки+вернуть мат-лы. </w:t>
      </w:r>
      <w:r>
        <w:rPr>
          <w:rFonts w:cs="Verdana" w:ascii="Verdana" w:hAnsi="Verdana"/>
          <w:color w:val="333333"/>
          <w:sz w:val="24"/>
          <w:u w:val="single"/>
          <w:lang w:val="ru-RU"/>
        </w:rPr>
        <w:t>В стр П</w:t>
      </w:r>
      <w:r>
        <w:rPr>
          <w:rFonts w:cs="Verdana" w:ascii="Verdana" w:hAnsi="Verdana"/>
          <w:color w:val="333333"/>
          <w:sz w:val="24"/>
          <w:lang w:val="ru-RU"/>
        </w:rPr>
        <w:t xml:space="preserve">: м. вносить изм в техн док-ю, если этим доп работы по стоим не&gt;10%общей стоим строит-ва и не меняют хар-ра р-т,иначе-соглас доп смету; обесп своевр нач р-т(дать землю и т.п.); об-н сообщ о недост-х, обнар в ходе осущ-я права на надзор, иначе не м. потом на них ссылаться; м. отказ от приемки р-т, если недостатки преп-т использ. </w:t>
      </w:r>
      <w:r>
        <w:rPr>
          <w:rFonts w:cs="Verdana" w:ascii="Verdana" w:hAnsi="Verdana"/>
          <w:color w:val="333333"/>
          <w:sz w:val="24"/>
          <w:u w:val="single"/>
          <w:lang w:val="ru-RU"/>
        </w:rPr>
        <w:t>ПиИР</w:t>
      </w:r>
      <w:r>
        <w:rPr>
          <w:rFonts w:cs="Verdana" w:ascii="Verdana" w:hAnsi="Verdana"/>
          <w:color w:val="333333"/>
          <w:sz w:val="24"/>
          <w:lang w:val="ru-RU"/>
        </w:rPr>
        <w:t>: уплатить уст цену, исп техн док-ю в соотв с д-ром, ок-ть сод-вие п-ку в соотв с д-ром, уч-ть в соглас готовой техн док-ии с госорганами и орг МС, возм п-ку допрасходы в связи с изм исходных данных, привлечь п-ка по иску 3 лица о недостатках техн док-ии.</w:t>
      </w:r>
    </w:p>
    <w:p>
      <w:pPr>
        <w:pStyle w:val="Normal"/>
        <w:autoSpaceDE w:val="false"/>
        <w:spacing w:lineRule="exact" w:line="200"/>
        <w:rPr>
          <w:rFonts w:ascii="Verdana" w:hAnsi="Verdana" w:cs="Verdana"/>
          <w:color w:val="333333"/>
          <w:sz w:val="24"/>
          <w:lang w:val="ru-RU"/>
        </w:rPr>
      </w:pPr>
      <w:r>
        <w:rPr>
          <w:rFonts w:cs="Verdana" w:ascii="Verdana" w:hAnsi="Verdana"/>
          <w:color w:val="333333"/>
          <w:sz w:val="24"/>
          <w:lang w:val="ru-RU"/>
        </w:rPr>
        <w:t>М.б.неск п-ков, тогда при неделимости вещи-солид кр-ры и д-ки. Риск скрытых недост предост мат-ла несет з-к, работу д.опл. Риск несохр (вина) предост мат-лов, оборуд, иного им-ва несет п-к, если в его влад. В случае прекр П. до приемки рез-та з-к м.треб передачи рез-та с компенс п-ку затрат. По стр П м. предусм об-ть застр риск случ гибели. В ПиИР з-к и п-к не м.передавать техн док-ию 3 лицам и разгл ее данные без согл п-ка, з-к м. использ ее тока в целях д-ра.</w:t>
      </w:r>
    </w:p>
    <w:p>
      <w:pPr>
        <w:pStyle w:val="Normal"/>
        <w:autoSpaceDE w:val="false"/>
        <w:spacing w:lineRule="exact" w:line="200"/>
        <w:rPr>
          <w:rFonts w:ascii="Verdana" w:hAnsi="Verdana" w:cs="Verdana"/>
          <w:color w:val="333333"/>
          <w:sz w:val="24"/>
          <w:lang w:val="ru-RU"/>
        </w:rPr>
      </w:pPr>
      <w:r>
        <w:rPr>
          <w:rFonts w:cs="Verdana" w:ascii="Verdana" w:hAnsi="Verdana"/>
          <w:b/>
          <w:color w:val="333333"/>
          <w:sz w:val="24"/>
          <w:lang w:val="ru-RU"/>
        </w:rPr>
        <w:t>6.</w:t>
      </w:r>
      <w:r>
        <w:rPr>
          <w:rFonts w:cs="Verdana" w:ascii="Verdana" w:hAnsi="Verdana"/>
          <w:color w:val="333333"/>
          <w:sz w:val="24"/>
          <w:lang w:val="ru-RU"/>
        </w:rPr>
        <w:t xml:space="preserve"> Работа вып-ся из мат-в и силами П-ка, ЕИНПД, отв-т за качество мат-ла. Риск случ гибели мат-в несет предостав их ст-на,а рез-та-П-к до его приемки, ЕИНПД, при просрочке-просроч ст-на. Если цена\порядок ее опр не указаны,то общ правило. Смета м.б. приблизит и твердой(по умолч),к-ю нельзя менять одностор. Сэкон "расходы"-п-ку, ЕИНПД. При споре о недостатках расходы на эксп-зу несет п-к,искл:уст-но отс-е нар со ст-ны п-ка,тогда назнач-ий эксп-зу. Срок и\д по ненадл качеству работы-1 год, для зд-3года; если гар срок и треб в пределах него,то и\д с этого мом. Если в П.кто-то узнает комм тайну-не м. разгл-ть без согл. Отличие от ТД(р-та, а не труд ф-ция; подчин р-ка труд распорядку,а п-к самост; П хар-но использ мат-в п-ка; вознагр в ТД в люб случ; все созд вещи по ТД принадл р-д-лю; раб-к по ТД м.б. частично деесп, а п-к д.б.полн деесп).</w:t>
      </w:r>
    </w:p>
    <w:p>
      <w:pPr>
        <w:pStyle w:val="Normal"/>
        <w:autoSpaceDE w:val="false"/>
        <w:spacing w:lineRule="exact" w:line="200"/>
        <w:rPr>
          <w:rFonts w:ascii="Verdana" w:hAnsi="Verdana" w:cs="Verdana"/>
          <w:color w:val="333333"/>
          <w:sz w:val="24"/>
          <w:lang w:val="ru-RU"/>
        </w:rPr>
      </w:pPr>
      <w:r>
        <w:rPr>
          <w:rFonts w:cs="Verdana" w:ascii="Verdana" w:hAnsi="Verdana"/>
          <w:color w:val="333333"/>
          <w:sz w:val="24"/>
          <w:u w:val="single"/>
          <w:lang w:val="ru-RU"/>
        </w:rPr>
        <w:t>Стр П.</w:t>
      </w:r>
      <w:r>
        <w:rPr>
          <w:rFonts w:cs="Verdana" w:ascii="Verdana" w:hAnsi="Verdana"/>
          <w:color w:val="333333"/>
          <w:sz w:val="24"/>
          <w:lang w:val="ru-RU"/>
        </w:rPr>
        <w:t xml:space="preserve"> Консервация стр-ва: по независ от ст-н причинам-з-к д.опл вып р-ты+возм расходы,вызв остановкой с зачетом выгод,к-ые п-к мог получить\пол-л вследствие прекр р-т. В зак случ-х в приемке р-т д.уч-ть госорганы и орг МС. Тендер-вид конкурса на провед стр р-т. Обычно отв-ть без вины, т.к. уч-ки-предпр-ли. Есть и адм отв-ть.</w:t>
      </w:r>
    </w:p>
    <w:p>
      <w:pPr>
        <w:pStyle w:val="Normal"/>
        <w:autoSpaceDE w:val="false"/>
        <w:spacing w:lineRule="exact" w:line="200"/>
        <w:rPr/>
      </w:pPr>
      <w:r>
        <w:rPr>
          <w:rFonts w:cs="Verdana" w:ascii="Verdana" w:hAnsi="Verdana"/>
          <w:color w:val="333333"/>
          <w:sz w:val="24"/>
          <w:u w:val="single"/>
          <w:lang w:val="ru-RU"/>
        </w:rPr>
        <w:t>П на вып ПиИР</w:t>
      </w:r>
      <w:r>
        <w:rPr>
          <w:rFonts w:cs="Verdana" w:ascii="Verdana" w:hAnsi="Verdana"/>
          <w:color w:val="333333"/>
          <w:sz w:val="24"/>
          <w:lang w:val="ru-RU"/>
        </w:rPr>
        <w:t>. Изыск р-ты-начальная ч.проектиров-я: изуч при русл р-на, инфрастр и т.п.,задача-подг данных для разраб техн-экон обосн строит-ва и составл тех док-ии.</w:t>
      </w:r>
    </w:p>
    <w:p>
      <w:pPr>
        <w:pStyle w:val="Normal"/>
        <w:autoSpaceDE w:val="false"/>
        <w:spacing w:lineRule="exact" w:line="200"/>
        <w:jc w:val="left"/>
        <w:rPr>
          <w:rFonts w:ascii="Verdana" w:hAnsi="Verdana" w:cs="Verdana"/>
          <w:color w:val="333333"/>
          <w:sz w:val="24"/>
          <w:lang w:val="ru-RU"/>
        </w:rPr>
      </w:pPr>
      <w:r>
        <w:rPr>
          <w:rFonts w:cs="Verdana" w:ascii="Verdana" w:hAnsi="Verdana"/>
          <w:color w:val="333333"/>
          <w:sz w:val="24"/>
          <w:lang w:val="ru-RU"/>
        </w:rPr>
        <w:t>П для госнужд. Льготы, субсидии-стимулир.</w:t>
      </w:r>
      <w:r>
        <w:br w:type="page"/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НИР и ОКР и технологич р-ты</w:t>
      </w:r>
    </w:p>
    <w:p>
      <w:pPr>
        <w:pStyle w:val="Normal"/>
        <w:autoSpaceDE w:val="false"/>
        <w:spacing w:lineRule="exact" w:line="220"/>
        <w:rPr/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1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По д-ру на вып научно-исследовательских р-т исп-ль об-ся провести обусл технич зад-м з-ка научн иссл-я, а по д-ру на вып опытно-конструкт и технол р-т - разработать образец н изделия, конструкторскую док-цию на него или н технологию, а з-к об-ся принять работу и оплатить ее.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2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Общий. Исп-ли м.б. иностр и росс ю\л+ф\л.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3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Общая.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4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Предмет, срок (уч-к-нет).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5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</w:t>
      </w: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Исп-ль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>: об-н провести НИР лично, привлечь 3 лиц м.тока с согл з-ка, а ОКР-м., ЕИНПД-прим.правила о субп-ке; соглас-ть с з-ком необх-ть использ охр-х рез-ов инт д-ти 3 лиц; устр-ть за свой счет недостатки по его вине; незамедлит инф-ть з-ка о невозм получ рез-та или смысла продолж р-т; гар-ть передачу рез-тов,не наруш права 3 лиц. Отвечает тока за вину. М. продать рез-т в случае непринятия, письменно уведомив и через 2 мес.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З-к: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предавать необх инфу; принять, оплатить (даже если при НИР не достигнут рез-т в следствие обст-в,не завис-х от исп-ля); если не по вине исп-ля невозм\нецелесообр продолж ОКР, оплатить понес исп-лем затраты. 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color w:val="333333"/>
          <w:sz w:val="28"/>
          <w:szCs w:val="28"/>
          <w:lang w:val="ru-RU"/>
        </w:rPr>
        <w:t>Оба: об-ны обесп конф свед-ий, кас-ся предмета д-ра, хода исп-я и получ рез-тов,ЕИНПД; м. использ рез-т, как опр-но в д-ре, если неопред-н-з-к м. использ, а п-к для собств нужд, публик тока с согл др.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6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Риск случ невозм исп д-ра на з-ке, ЕИНПЗД. Прим НПА об ИС. Исп-лем возмещ р.ущерб,а упущ выгода в дог случаях. К госконтрактам на НИР и ОКР – правила подряда для госнужд.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color w:val="333333"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Возмездное оказ услуг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1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По д-ру возм ок-я услуг исп-ль об-ся по зад з-ка ок-ть услуги (совершить опр д-вия\осущ-ть опр д-ть), а з-к об-ся оплатить эти услуги.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2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Общие.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4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Предмет-нематер услуги.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5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</w:t>
      </w: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Исп-ль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>: об-н лично,ЕИНПД. М. отказ от д-ра при полном возмещ з-ку убытков.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З-к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>: в случае невозм исп по вине з-ка д.оплатить, ЕИНПЗД; если невозм по обст-вам, за к-ые ни 1 ст-на не отв-т, з-к возмещ факт понес расходы, ЕИНПЗД. М. отказ от исп д-ра при оплате факт понес расходов.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6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Не прим к подряду(П), НИР+ОКР, перевозка, банк вклад и счет, расчеты, хран, поруч, комиссия, доверит упр им-вом. Прим общие правила П.,если не противор этим правилам и существу д-ра. Для з-ка это федуц д-р. ВАС:оплата рез-та противор-т сути оказ услуг (оплата за вед-е дела в суде+за выигрыш). Услуги: (не)материальные. 1-м.всегда гар-ть рез-т (парикмахер, баня).2-не воплощ в овеществл рез-те и посл не гар-ся (репетитор).Устн консульт-услуга, а письм-подряд,т.к. есть овеществл рез-т (у ВАС др. позиц).</w:t>
      </w:r>
      <w:r>
        <w:br w:type="page"/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Перевозка</w:t>
      </w:r>
    </w:p>
    <w:p>
      <w:pPr>
        <w:pStyle w:val="Normal"/>
        <w:autoSpaceDE w:val="false"/>
        <w:spacing w:lineRule="exact" w:line="220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1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По д-ру перевозки(П) груза п-к об-ся доставить вверенный ему отправителем груз в п. назнач-я и выдать его управом на получ груза лицу (пол-лю), а отпр-ль об-ся уплатить за П. груза уст плату. Общие усл-я опр трансп уставами, К. и др З. и правилами. По д-ру </w:t>
      </w: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П пассажира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п-к об-ся перевезти п-ра в п. назн-я, а в случае сдачи п-ром багажа+доставить багаж в п. назн-я и выдать его управом лицу; п-р об-ся уплатить уст плату за проезд, а при сдаче багажа и за провоз багажа. По </w:t>
      </w: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д-ру фрахтования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(чартер) 1 ст-на (фрахтовщик) об-ся предоставить др ст-не (фрахт-лю) за плату всю или часть вместимости 1 или неск ТС на 1 или неск рейсов для П грузов, пассажиров и багажа. П, осущ-мая комм орг, признается П. транспортом общего польз-я, если из з-на, иных НПА вытекает, что эта орг об-на осущ-ть П грузов, п-ров и багажа по обращ люб гр-на или ю\л. По </w:t>
      </w: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д-ру об орг П грузов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п-к об-ся в уст сроки принимать, а грузовладелец предъявлять к П грузы в обусл объеме. 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2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Отпр-ль-любой, п-к – КО\инд.предпр-ль, надел правом по з-ну\лиценз.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3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Закл д-ра подтв-ся трансп накладной (коносамента), П пассажира-билетом, багажа-квитанц. Накладная-в ж\д-собл пр письм ф-мы, а вообще: док-во передачи груза и след-но закл д-ра; док-во усл д-ра; это расчетный док, на осн к-го расчеты; отмеч весь маршрут следов груза.</w:t>
      </w:r>
    </w:p>
    <w:p>
      <w:pPr>
        <w:pStyle w:val="Normal"/>
        <w:autoSpaceDE w:val="false"/>
        <w:spacing w:lineRule="exact" w:line="220"/>
        <w:rPr/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4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Срок и цена-обычн усл. В д-ре об орг П грузов опр-ся объемы, сроки и др. усл предоставл ТС и предъявл грузов для П, порядок расчетов, а+ иные усл.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5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</w:t>
      </w: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Пассажир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>: м.: перевозить детей беспл или на иных льготн усл-х, ручн кладь беспл, сдавать багаж по тарифу.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Пер-к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>: м. удерж переданные ему грузы и багаж в обесп причти-ся ему платежей, ЕИНПЗДили существа об-ва(удерживать м.тока вещь по тому же об-ву). За задержку отпр\опозд прибытия (искл гор и пригор П) уплач штраф, если не док-т, что задержка из-за непреод силы,устран неиспр-ти ТС, угрож жизни и зд и др обст, не завис от п-ка. Отв-ть за несохр груза\багажа после прин и до выдачи, если не док-т, что не мог их предотвр и от него не зависело, возм ущерб и стоит провоза. Ж\д в м.реализ-ть груз: отказа\отс-я пол-ля, неоплата.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Отпр-ль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>: м. отказ-ся от поданных ТС,не пригодн для П соотв груза.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Перев-к и отпр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груза осв-ся от отв в случае неподачи ТС либо за неиспольз, если: непреод сила, стих явл, в.д-вия; прекр\огр П в опр направл и др. Отв-ть их огр-на: неустойка искл и возм реальн ущерба.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color w:val="333333"/>
          <w:sz w:val="28"/>
          <w:szCs w:val="28"/>
          <w:lang w:val="ru-RU"/>
        </w:rPr>
        <w:t>Пол-ль груза. Принять груз, даже если не заказывал (принудит д-р хран-отв хран). Оплатить, после чего только выдаетя.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6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Льготы по провозной плате оплач из соотв бюдж-в. Обязат-ть предъявл претензии (на ответ-30дн,потом иск); и\д 1 год. Отв-ть п-ка за вред, прич жизни\зд пассажира, опр по главе 59, если з-ом или д-ром не предусм-на повыш отв-ть. Коммерч акт-если с грузом проблемы(качество и кол-во). В уч-ке: д-р П груза-реальный,т.к. счит закл с мом передачи ("вверенный"). Местное (1трансп орг), прямое (единый трансп док, но неск орг одного типа трансп-та) и прямое смешанное сообщение (един док, но неск видов тр-рта). При 2и3 множ-ть лиц-соперевозчиков; закл д-р трансп орг выступает от своего им,а+всех др уч-ков. Если есть грузопол-ль-д-р в пользу 3 лица. Демередж-плата за простой судна. Ж\д-в фед гос с-ти. Коносамент-ц.б., его передача -передача права на Т. (товаро-распорядит б.); м.б.именной, ордерной и предъявит. Инкотермс-спец междунар правила толк торговых терминов. Тайм-чартер-фрахт на время; бербоут-чартер-фрахт судна без экипажа. Срок доставки груза, если не опред, вып-н п-ком, если после погрузки судно сразу вышло в рейс и двиг с обычн скор.</w:t>
      </w:r>
      <w:r>
        <w:br w:type="page"/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Заем</w:t>
      </w:r>
    </w:p>
    <w:p>
      <w:pPr>
        <w:pStyle w:val="Normal"/>
        <w:autoSpaceDE w:val="false"/>
        <w:spacing w:lineRule="exact" w:line="220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1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По д-ру займа(З) 1 ст-на (з-давец) передает в с-ть др ст-не (заемщику) деньги или др. вещи, опред родов призн, а з-к об-ся возвр з-цу такую же сумму денег (сумму займа) или =ое кол-во др. получ им вещей того же рода и качества. Д-р займа счит закл с мом передачи денег или др. вещей. По д-ру госзайма з-к-РФ, </w:t>
      </w:r>
      <w:r>
        <w:rPr>
          <w:rFonts w:cs="Verdana" w:ascii="Verdana" w:hAnsi="Verdana"/>
          <w:color w:val="333333"/>
          <w:sz w:val="28"/>
          <w:szCs w:val="28"/>
          <w:lang w:val="en-US"/>
        </w:rPr>
        <w:t>S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РФ, а з-ц – гр-н или ю\л(путем приобр гособлигаций\иных ц.б.).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3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Письм ф-ма: между гр-ми,если&gt;10МРОТ; з-ц-ю\л. Расписка м.б.-подтв-т д-р займа и получ.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5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</w:t>
      </w: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З-ц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>. Им право на %,ЕИНПД,если д-ром не предусм-размер по месту жит-ва,если з-ц-ю\л,то ставка рефинанс; при отс соглаш%выплач ежемес. Если предусм З.об-ть обеспеч-я д-ра утеряна\ухудш\не выполн,м.треб доср возврата суммы и %на нее. Об-тей нет.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З-к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>. Д.возвр, если срок не предусм, в теч 30дн с предъявл треб, ЕИНПД. М.вернуть бес%ный З.досрочно, ЕИНПД, а %с соглас. Просрочка возврата З.-начисл %по 395,вне завис от %по З.,ЕИНПД. М.оспаривать д-р по безденежности (безвалютный З.), если деньги не получены\в меньшем размере. Об-н обесп возм контроля за целевым использ З.(если З.целевой), иначе доср возврат и %.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6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З.предполаг безвозм: между гр-ми&lt;50МРОТ и не связан с предпр д-тью 1из них; передаются вещи. З.счит-ся возвр-м в мом передачи з-цу или зачисл на банк счет, ЕИНПД; если д.б.письм ф-ма, то нельзя свид показ, если д-р не путем обмана, угрозы, стеч тяж обст-в и т.п.; если не получены, то д-р незаключ, если в меньш размере-то закл на эту сумму.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color w:val="333333"/>
          <w:sz w:val="28"/>
          <w:szCs w:val="28"/>
          <w:lang w:val="ru-RU"/>
        </w:rPr>
        <w:t>М.б. заключен путем выпуска векселя, облигации(ц.б., удост-я право держателя на получ от лица, выпуст-го О., в предусм. ею срок номин стоим О.\иного имущ эквивалента; О.предост-т держателю+право на получ фикс-го в ней %а от ном стоим либо иные имущественные права). Долг из к\пр, аренды\иного осн м.б.заменен заемным об-вом с собл треб о новации-в ф-ме д-ра З.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color w:val="333333"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Вексель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1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Ц.б. Простой (соло) ("Я, ФИО, обещаю упл ФИО 20.03.05 100р.") и переводной (тратта) ("Я обязываю ФИО уплатить ФИО 100р. 20.02.05") В. М.б. именным и ордерным! </w:t>
      </w: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Пр В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-ц.б.,содерж-я ничем не обусл об-во в-дат уплатить в опр срок в-держ или его приказу уст-ую в В ден сумму. </w:t>
      </w: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Перев В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>-ц.б.,содерж-я ничем не обусл предлож в-дат плательщику упл-ть в опр срок в-держ или его приказу уст в В ден.сумму.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2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Векселедерж-ль-любое лицо. В-д-ль-не м.б.гос и муниц образ.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3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Письм.,строгая. Подпись в-дат не м.б.поставлена рукоприкладчиком.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5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</w:t>
      </w: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Обязанный по В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>. не м. ссылаться на отс-е каузы-абстр-ть В (кауза д-вует тока в отн в-дателя и 1го в-держ при умышл д-виях). Д-ки по В.-все,кто выше в-держ. Треб сначала к гл (1-му) д-ку, потом любому (солид д-ки), если нет "без оборота на меня", тогда не обязан по В. Индоссант отв-т перед индоссатом за действит и исполн требов (отличие от цессии,где тока за действит), м.б.искл "без оборота на меня".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В-датель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по перев В. д.получить акцепт плат-ка, иначе – пр. В.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color w:val="333333"/>
          <w:sz w:val="28"/>
          <w:szCs w:val="28"/>
          <w:lang w:val="ru-RU"/>
        </w:rPr>
        <w:t>Если в цепи индоссаментов кого-то вычеркнуть, то треб предъявить м. тока стоящий до него.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6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Безусл В.-платеж не м.б. обусл-н какими-л. обст-ми. Авалист-пор-ль за об-во опр лица по В. </w:t>
      </w: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Простой В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: в-датель, в-держ1 (индоссант), в-держ2 (индоссат). </w:t>
      </w: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Перев В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>: в-датель (трассант), в-держ (ремитент), плательщик (трассат). Для получ платежа необх предъявить подлинник (по всем док ц.б.). При отс в В срока платежа-подлежит оплате по предъявл;при отс места-по плат-ку. Срок м.б.на опр дату, через опр время (+после предъявл), по предъявл (но не позже года по составл-ии). В.по предъявл м.предусм %.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Протест В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>: нотар-ое подтв, что гл д-к не платит, чтобы др заплатили, дает публ акт-протест В.в неплатеже. Если срок для протеста пропущен (короткий), то к второст д-кам уже не предъявить треб.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Протест В в неакцепте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>: публ акт нотариуса, что В-простой, а в-детель-осн д-к.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Дружеский В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: не основан на какой-л. сделке, без намер платить по нему-для получ кредита в банке. 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color w:val="333333"/>
          <w:sz w:val="28"/>
          <w:szCs w:val="28"/>
          <w:lang w:val="ru-RU"/>
        </w:rPr>
        <w:t>"Не приказу"-превращает ордерный В в именной, тогда тока цессией.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Индоссаменты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>: полные (-именной или ордерный и бланковый), инкассовые (ф-ции индоссата огр-ся представит-ми-получить платеж), залоговые (залог индоссату для др об-ва, индоссат не м.передать др все права,м.тока залог).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Аваль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>-векс.поручит-во, м.б.дан 3 лицом или всяким подпис-м.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color w:val="333333"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Кредитн д-р</w:t>
      </w:r>
    </w:p>
    <w:p>
      <w:pPr>
        <w:pStyle w:val="Normal"/>
        <w:autoSpaceDE w:val="false"/>
        <w:spacing w:lineRule="exact" w:line="220"/>
        <w:rPr/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1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По кредитному д-ру банк или иная кр орг (кредитор) об-ся предоставить ден средства (кредит) заемщику в размере и на усл, предусм. д-ром, а з-к об-ся возвратить получ сумму и уплатить % на нее.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2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Спец </w:t>
      </w:r>
      <w:r>
        <w:rPr>
          <w:rFonts w:cs="Verdana" w:ascii="Verdana" w:hAnsi="Verdana"/>
          <w:color w:val="333333"/>
          <w:sz w:val="28"/>
          <w:szCs w:val="28"/>
          <w:lang w:val="en-US"/>
        </w:rPr>
        <w:t>S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>.(в З.общий)-кред орг с лиц Банка России.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3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Письм – конститут знач.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4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Предмет - только деньги(в З.+вещи).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5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</w:t>
      </w: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З-к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М.отказ от д-ра до предоставл К.без мотивов, ЕИНПД.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Кр-р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>. М. отказ от предост предусм д-ром К.полн\частично, если видно, сумма не б.возвр в срок. М. отказ от дальн кредит-я, если з-к нарушает об-ти целевого использ.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6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Всегда возм (З.нет). К.взаимн, конс д-р,З-одностор. Субсид-но правила о займе.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color w:val="333333"/>
          <w:sz w:val="28"/>
          <w:szCs w:val="28"/>
          <w:lang w:val="ru-RU"/>
        </w:rPr>
        <w:t>Срок д-ра: до востреб и на опр срок (тогда доср исполнен з-ком м.б.тока с согл кр-ра). Краткоср (до года) и долгоср д-ры.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color w:val="333333"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Товарный (1) и коммерч кредит (2)</w:t>
      </w:r>
    </w:p>
    <w:p>
      <w:pPr>
        <w:pStyle w:val="Normal"/>
        <w:autoSpaceDE w:val="false"/>
        <w:spacing w:lineRule="exact" w:line="220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1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Д-р, предусм об-ть 1 ст-ны предост др ст-не вещи, опред род призн (д-р тов кр). Прим правила о К., ЕИНПД и существа. Усл о кол-ве, об ассорт, компл-ти, кач, таре д. исп-ся в соотв. с правилами о д-ре к\пр, ЕИНПД. </w:t>
      </w:r>
      <w:r>
        <w:rPr>
          <w:rFonts w:cs="Verdana" w:ascii="Verdana" w:hAnsi="Verdana"/>
          <w:color w:val="333333"/>
          <w:sz w:val="28"/>
          <w:szCs w:val="28"/>
          <w:lang w:val="en-US"/>
        </w:rPr>
        <w:t>S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>-общий. Это разнов-ть консенс займа.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2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Д-рами, исп-е к-ых связано с передачей в с-ть др ст-не ден сумм или др. вещей, опред род пр, м. предусм предост К, в т.ч. в виде аванса, предварит оплаты, отсрочки и рассрочки оплаты товаров, работ или услуг (коммерческий кредит), ЕИНПЗ. К комм К. применяются правила главы З.и К., ЕИНПДиз к-го возникло соотв об-во и существо. М. спец и не оформл-ся (если есть усл об авансе, рассрочке и т.д.).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color w:val="333333"/>
          <w:sz w:val="28"/>
          <w:szCs w:val="28"/>
          <w:lang w:val="ru-RU"/>
        </w:rPr>
      </w:r>
      <w:r>
        <w:br w:type="page"/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Финансир под уступку ден требов (У.)</w:t>
      </w:r>
    </w:p>
    <w:p>
      <w:pPr>
        <w:pStyle w:val="Normal"/>
        <w:autoSpaceDE w:val="false"/>
        <w:spacing w:lineRule="exact" w:line="220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1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По д-ру финансирования под уступку денежного требования одна ст-на (финансовый агент) передает или обязуется передать другой ст-не (клиенту) денежные средства в счет денежного требования клиента (кредитора) к третьему лицу (должнику), вытекающего из предоставления клиентом товаров, выполнения им работ или оказания услуг третьему лицу, а клиент уступает или обязуется уступить финансовому агенту это денежное требование (обычный факторинг). М.б. уступлено в качестве обеспеч-я исп-я об-ва клиента перед финагентом (обеспечит факторинг, это не залог прав, т.к. при залоге им-во ост-ся у з-дат-ля).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2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Спец. Агентом м.б. кред орг и др КО,имеющ разреш не осущ такой д-ти.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3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Общая, но при р.д-ре и конс с существ требован-ми -д.б.в той ф-ме, к-ая по осн д-ру(между д-ком и клиентом).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4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Предмет (ден треб, срок платежа по к-му наступил, или право на получ денег в будущем).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5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</w:t>
      </w: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Клиент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>. Несет перед агентом отв-ть за действ требов,ЕИНПД.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Агент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>. Не м. передавать ден треб,ЕИНПД. При треб к д-ку об-н предоставить док-ва правом-ти треб-я,иначе д-к м.исп-ть клиенту. Если купил У., право на всю сумму от д-ка, клиент не отв-т за меньший размер, чем сумма покупки. Если У.в обеспеч-е, то разница возмещ-ся,ЕИНПД.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Клиент\агент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д.предупр д-ка об У.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Д-к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>. М.предъявить к зачету ден треб, основ на д-ре с клиентом, к-ые уже имелись до получ уведомл об У.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6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При уступке буд ден треб оно счит-ся перешедшим к агенту, как возникло право на получ с д-ка денег (доп оформл не треб). У.действительна, даже если соглаш-м между д-ком и клиентом она запрещена (но клиент отв-т за это перед д-ком).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color w:val="333333"/>
          <w:sz w:val="28"/>
          <w:szCs w:val="28"/>
          <w:lang w:val="ru-RU"/>
        </w:rPr>
        <w:t>В р.факторинге уступаться м.тока существующие права треб-я.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Форфейтинг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-перевод прав по векселю на агента.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color w:val="333333"/>
          <w:sz w:val="28"/>
          <w:szCs w:val="28"/>
          <w:lang w:val="ru-RU"/>
        </w:rPr>
      </w:r>
      <w:r>
        <w:br w:type="page"/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Банковский вклад (БВ)</w:t>
      </w:r>
    </w:p>
    <w:p>
      <w:pPr>
        <w:pStyle w:val="Normal"/>
        <w:autoSpaceDE w:val="false"/>
        <w:spacing w:lineRule="exact" w:line="220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1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По д-ру БВ (депозита) 1 ст-на (банк), принявшая поступившую от др ст-ны (вкладчика)\поступившую для нее ден сумму (вклад), об-ся возвратить сумму вклада и выплатить % на нее на усл-х и в порядке, предусм. д-ром. Р., одност, возм д-р.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2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</w:t>
      </w:r>
      <w:r>
        <w:rPr>
          <w:rFonts w:cs="Verdana" w:ascii="Verdana" w:hAnsi="Verdana"/>
          <w:color w:val="333333"/>
          <w:sz w:val="28"/>
          <w:szCs w:val="28"/>
          <w:lang w:val="en-US"/>
        </w:rPr>
        <w:t>S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>-банк с соотв лиц, небанк кред орг-тока с ю\л. Если гр-н-вкладчик-д-р публ.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3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Письм ф-ма (иначе ничт-ть). Соблюдена, если сберкнижка, сберегат\депозитн сертиф\иной док, отвеч требов. Для гр-н общ правило-сберкнижка, для ю\л-обычный д-р; ос ф-ма для гр-н-сберегат сертификат, для ю\л-депозитный (это практика, не из з-на).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4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При В.в пользу 3 лица-указ так лица.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5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</w:t>
      </w: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Вкладчик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>. Если вклад гр-на принят неуправомоч\с наруш порядка, м.треб возврата суммы, %395и убытков сверху (то же, если ср-ва под ц.б., искл-ие получ вклада по 1требов и осущ др прав по БВ); если ю\л, д-р недействит (просто вернуть все получ); -то же, если привлеч ден ср-в путем продажи ц.б., выпуск к-х признан незак. Ю\л не м. перечислять ден ср-ва со вклада др лицам; треб возврата срочн вклада. Если по истеч срока в-к не треб В.,д-р счит продл на усл В.до востреб, ЕИНПД. Об-ть Б.по обесп не вып\обесп ухудш, м.треб возврата В., %по анол с займом+убытки (для гр-н). М.внести В.в пользу 3 лица, к-ое приобр права в-ка с мом 1 предъявл треб\выраж намер, ЕИНПД, до этого 1в-к м.распор ден ср-вами (в-ком счит 3 лицо).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Банк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. Об-н выдать по1 треб вклад ф\л (усл об отказе от такого права ничт), в так случ %как В.до востреб, ЕИНПД. Об-н выпл %;если не опред-ны, то по правилам о%в займе. М.одност изм.%по В.до востреб, ЕИНПД; не м.в др В.ЕИНПД. Об-н обесп возврат путем страх (не страх В.на предъяв,в т.ч.удостов сберкн\серт на предъяв; страх выпл не&gt;100тыс р.), а в зак случ и др способами; если&gt;50%акций банка у РФ, </w:t>
      </w:r>
      <w:r>
        <w:rPr>
          <w:rFonts w:cs="Verdana" w:ascii="Verdana" w:hAnsi="Verdana"/>
          <w:color w:val="333333"/>
          <w:sz w:val="28"/>
          <w:szCs w:val="28"/>
          <w:lang w:val="en-US"/>
        </w:rPr>
        <w:t>S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РФ, МО, они гар-т субсид отв-ю. Д.зачислять поступивш в-ку ден ср-ва на его счет по В, ЕИНПД.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6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В. до востреб\срочный (по исчет опр срока,в т.ч. условный), возврат м.б.и на иных усл-х, не противор з-ну. Банк приобр право с-ти на ден ср-ва.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Сберкнижка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м.б.именной (не ц.б.) и на предъяв-ля(ц.б.);указ общ данные+движ ден ср-в;если не доказано иное,расчеты по сберкнижке,а не по данным банка. Операц осущ-ся при предъявл сберкнижки. Утрач им сберкн,восстан-т банк;если на предъ,то через суд.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Сбер сертиф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>-ц.б., удостов сумму В.и права в-ка (держ-ля серт-та) на получ-е по истеч уст срока суммы В.и обусл в серт-е% в банке, выдавш серт, или люб филиале этого банка. М.б. предъявит и имен. Если предъявл до срока, выд-ся В и%по В.до востреб, если ин не уст-н серт-м.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 xml:space="preserve">Арест 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>(прекр расчетн операц в пределах арест сумм) осущ-ся судом, а+по пост орг предв следствия при налич постан прокурора; спис-по реш суда на основ исп доков.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color w:val="333333"/>
          <w:sz w:val="28"/>
          <w:szCs w:val="28"/>
          <w:lang w:val="ru-RU"/>
        </w:rPr>
      </w:r>
      <w:r>
        <w:br w:type="page"/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b/>
          <w:b/>
          <w:color w:val="333333"/>
          <w:sz w:val="28"/>
          <w:szCs w:val="28"/>
          <w:lang w:val="ru-RU"/>
        </w:rPr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Банковский счет (БС)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1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По д-ру БС банк об-ся принимать и зачислять поступ на счет, откр клиенту (владельцу счета), ден ср-ва, вып распор-я клиента о перечисл и выдаче соотв сумм со счета и проведении др. оп по счету. Конс,двустор,возм;не публ(Рассказова).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2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Кред орг.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3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Письм.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5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</w:t>
      </w: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Банк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>. М.польз ден ср-вами на счете К, гар-яя беспреп-ое распор ими. Не м.опр-ть и контр направл использ ден ср-в К. Не м.отказать в откр счета без оснований (отс-е возм-ти принять на банк обсл,иные зак случ). Об-н зачисл поступивш ср-ва не позже дня; выдавать и перечисл не позже дня, ЕИНПЗД. Платить %за польз ден ср-вами, ЕИНПД(если %не предусм, то как по В.до востреб). Инф-ть о произвед зачете (треб Б. по кредиту, оплате услуг и треб К.об уплате %за польз). Спис-ть ден ср-ва на осн распор К., реш суда, в случ з-ном+д-ром. В случае просрочки исп операций по С.-%395. Гар-т тайну БС и БВ, операц по С. и свед о К (госорганам м. в зак случ: суду, а если п\д, соотв нал, тамож органам); наруш-возмещ убытков. М. расторгн д-р: сумма на счет&lt;уст д-ромесли в теч мес после предупр не увеличит; при отс операций в теч года, ЕИНПД.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Клиент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>. Оплач предусм д-ром услуги Б. М.расторгн д-р в люб время.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6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Кредит счета (правила З.и К.). Расторж д-ра-осн закр С. Движ ср-в через корреспонд счета. Все, что принесли К.-пассив Б.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color w:val="333333"/>
          <w:sz w:val="28"/>
          <w:szCs w:val="28"/>
          <w:lang w:val="ru-RU"/>
        </w:rPr>
        <w:t>Очер-ть спис ден ср-в со счета (если хватает, то по мере поступл): по исп докам о вреде ж.и зд.+алиментам; исп докам об оплате труда по ТД, вознагр по авт д-ру; платежн докам по оплате труда по ТД, задолж по отчисл в пенс фонд, ф.соц страх, ф занят, ф об мед страх; по платежн докам в бюджет и внеб ф.; исп докам по др ден треб; по др плат докам. В рамках одной оч-ди в порядке календ оч-ти.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Счет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>: расчетный (люб операц,предусм д-ром); текущий (ю\л, филиалам, предст-вам при отс комм д-ти); бюджетные (</w:t>
      </w:r>
      <w:r>
        <w:rPr>
          <w:rFonts w:cs="Verdana" w:ascii="Verdana" w:hAnsi="Verdana"/>
          <w:color w:val="333333"/>
          <w:sz w:val="28"/>
          <w:szCs w:val="28"/>
          <w:lang w:val="en-US"/>
        </w:rPr>
        <w:t>S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>, к-ые м.распор бюдж ср-вами); тек вал счета (для зачисл иностр вал); корреспонд (С.,на к-х уст-ся взаиморасчеты банков).</w:t>
      </w:r>
      <w:r>
        <w:br w:type="page"/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Расчеты (Р.)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color w:val="333333"/>
          <w:sz w:val="28"/>
          <w:szCs w:val="28"/>
          <w:lang w:val="ru-RU"/>
        </w:rPr>
        <w:t>Р.между гр-ми вне п\д м. произв-ся без огр суммы (без)наличными. Р.завершен в мом поступл ден ср-в на С. (но не свой, а Б.), т.к.исполн в месте нах кредитора. Расчетная опер завершена,когда деньги на С.Б-пол-ля, т.е. Б1 вып-л об-ть перед К1, когда деньги-Б2; для К2 расч оп-я-между ним и Б2. Если деньги Б2 перешли, а К2-нет(списали,</w:t>
      </w:r>
      <w:r>
        <w:rPr>
          <w:rFonts w:cs="Verdana" w:ascii="Verdana" w:hAnsi="Verdana"/>
          <w:color w:val="333333"/>
          <w:sz w:val="28"/>
          <w:szCs w:val="28"/>
          <w:lang w:val="en-US"/>
        </w:rPr>
        <w:t>eg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>), то об-ть К1передК2 вып-на (исполн-но в мом зачисл денег Б2, а не К2, т.к. К2 сам выбрал Б2).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color w:val="333333"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Р. платежн поруч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color w:val="333333"/>
          <w:sz w:val="28"/>
          <w:szCs w:val="28"/>
          <w:lang w:val="ru-RU"/>
        </w:rPr>
        <w:t>При Р пл пор-м Б. об-ся по поруч плат-ка за счет ср-в на его С. перевести опред ден сумму на С. ук лица в этом или в ином Б. в срок, предусм. з-ом или уст в соотв. с ним, если &gt; короткий срок не предусм д-ром БС либо не опр-ся примен-ми в банк практике обыч дел об-та.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color w:val="333333"/>
          <w:sz w:val="28"/>
          <w:szCs w:val="28"/>
          <w:lang w:val="ru-RU"/>
        </w:rPr>
        <w:t>Эти же правила к перечисл ден ср-в без С. в Б., ЕИНПЗили существом.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Поруч-я исп-ся при налич ден ср-в, ЕИНПД, с собл очер-ти спис. Б.д.инф-ть об исп поруч. 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Выдача расч док-та-одност сделка К1, из к-ой об-ти у Б1-м.б. в силу заключ д-ра. Б2 об-н принять деньги в силу корресп д-ра между Б-ми. Б2 деньги К2-тоже одност сделка. К1 м.отм-ть поруч до ухода денег с корр С.Б1 (т.е.до исп об-ти Б1 перед К1). 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color w:val="333333"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Р. по аккредитиву (А.)</w:t>
      </w:r>
    </w:p>
    <w:p>
      <w:pPr>
        <w:pStyle w:val="Normal"/>
        <w:autoSpaceDE w:val="false"/>
        <w:spacing w:lineRule="exact" w:line="220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color w:val="333333"/>
          <w:sz w:val="28"/>
          <w:szCs w:val="28"/>
          <w:lang w:val="ru-RU"/>
        </w:rPr>
        <w:t>При Р. по аккр-ву Б., дейст-ий по поруч плат-ка об откр А. и в соотв. с его ук-м (банк-эмитент), об-ся произвести платежи пол-лю ср-в или оплатить, акцептовать или учесть перев вексель либо дать полномочие др Б. (исполняющему Б.) произвести платежи пол-лю ср-в или оплатить, акцептовать или учесть переводной вексель. "Деньги против доков". А. по умолч отзывной. М.б. и в одном Б.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Покрытый (депониров)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А.-при откр Б-эмитент переводит деньги в распор исполн Б.на весь срок д-вия об-ва Б-эмит. Деньги на спец С. Б2(А.к оплате для К2).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Непокр (гарант)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А.-исполн Б.м.спис-ть сумму А.с ведущегося у него счета Б-эмитента (А.к оплате). Б2 спис-т деньги с корр С.Б1.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Отзывной А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>. м.б.изменен\отменен Б-эмит без предв уведомл пол-ля; исполн Б.об-н осущ-ть платеж, если не получено уведомл об отзыве. По просьбе Б-эм исполн Б.м.подтв-ть безотз А.(</w:t>
      </w: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поддтв-ый А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>.), означает доп об-во произвести платеж в соотв с усл А.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color w:val="333333"/>
          <w:sz w:val="28"/>
          <w:szCs w:val="28"/>
          <w:lang w:val="ru-RU"/>
        </w:rPr>
        <w:t>Если исп Б. произвел платеж, Б-эм д.возместить расходы, к-ые ему возм-ся плат-ком. Если исп Б.отказ в принят доков по внешн признакам, д.незамедл инф-ть пол-ля и Б-эм с ук причин. Если Б-эм не согласен с произвед платежем по докам по внешн признакам, м.потреб от исп Б. выплач сумму, а по непокр А.-отказ от возмещ выплач сумм.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color w:val="333333"/>
          <w:sz w:val="28"/>
          <w:szCs w:val="28"/>
          <w:lang w:val="ru-RU"/>
        </w:rPr>
        <w:t>Отв-ть за нар усл А. перед плат-ком несет Б-эм, а перед Б-эм-исполн Б.; искл: необосн отказ исп Б в выплате по покр\подтв А-отв-ть перед пол-лем ср-в м.б.на исполн Б.; неправ выплата исполн Б по покр\подтв А.-отв-ть перед плат-ком м.б.на испол Б.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color w:val="333333"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Р. по инкассо (И.)</w:t>
      </w:r>
    </w:p>
    <w:p>
      <w:pPr>
        <w:pStyle w:val="Normal"/>
        <w:autoSpaceDE w:val="false"/>
        <w:spacing w:lineRule="exact" w:line="220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color w:val="333333"/>
          <w:sz w:val="28"/>
          <w:szCs w:val="28"/>
          <w:lang w:val="ru-RU"/>
        </w:rPr>
        <w:t>При Р. по И. Б. (банк-эмитент) об-ся по поруч К. осущ-ть за счет К. д-вия по получ от плат-ка платежа и(или) акцепта платежа. Б-эм м.привелекать др исполняющий Б.</w:t>
      </w:r>
    </w:p>
    <w:p>
      <w:pPr>
        <w:pStyle w:val="Normal"/>
        <w:autoSpaceDE w:val="false"/>
        <w:spacing w:lineRule="exact" w:line="220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color w:val="333333"/>
          <w:sz w:val="28"/>
          <w:szCs w:val="28"/>
          <w:lang w:val="ru-RU"/>
        </w:rPr>
        <w:t>При несоотв по внешн признакам доков инкассовому поруч исполн Б.об-н немедл известить лицо, от к-го инк поруч. Если доки подлежат оплате по предъявл,исполн Б.д. сделать представл к платежу немедл; если в иной срок-немедл представить доки плат-ку для акцепта, а треб платежа не позднее дня наступл указ в доке срока. Если пл-ж\акцепт не получены-известить Б-эм, к-рый К.и что делать дальше. Частичн платежи м.б.приняты, если предусм в И. Исполн Б.м.удержать из инкасс суммы причит-ся ему вознагр и возмещ расходов.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color w:val="333333"/>
          <w:sz w:val="28"/>
          <w:szCs w:val="28"/>
          <w:lang w:val="ru-RU"/>
        </w:rPr>
        <w:t>И. чистое (на осн фин доков-векселя, чека, долг расписки) и документарное (на осн коммерч доков-счетов, коносаментов, накладных).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color w:val="333333"/>
          <w:sz w:val="28"/>
          <w:szCs w:val="28"/>
          <w:lang w:val="ru-RU"/>
        </w:rPr>
        <w:t>Платежное поруч-расчетный док, содерж треб кред-ра к д-ку по осн д-ру об уплате опр ден суммы. Предв положит акцепт-т.е. спис тока с предв согласия плат-ка. Послед акцепт (деньги спис,но в теч опр срока м.отказ) в РФ не прим.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Инкассовое поруч-расч док, на осн к-го спис в бесспорном порядке. </w:t>
      </w:r>
      <w:r>
        <w:rPr>
          <w:rFonts w:cs="Verdana" w:ascii="Verdana" w:hAnsi="Verdana"/>
          <w:color w:val="333333"/>
          <w:sz w:val="28"/>
          <w:szCs w:val="28"/>
          <w:lang w:val="en-US"/>
        </w:rPr>
        <w:t>eg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>, госорганами, по исп докам.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color w:val="333333"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b/>
          <w:b/>
          <w:color w:val="333333"/>
          <w:sz w:val="28"/>
          <w:szCs w:val="28"/>
          <w:lang w:val="ru-RU"/>
        </w:rPr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Р. чеками (Ч.)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color w:val="333333"/>
          <w:sz w:val="28"/>
          <w:szCs w:val="28"/>
          <w:lang w:val="ru-RU"/>
        </w:rPr>
        <w:t>Ч.- ц.б., содерж ничем не обусл распор ч-дателя Бу произвести платеж ук в нем суммы ч-держателю.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color w:val="333333"/>
          <w:sz w:val="28"/>
          <w:szCs w:val="28"/>
          <w:lang w:val="ru-RU"/>
        </w:rPr>
        <w:t>Плат-к по Ч-Б, где у пл-ка есть ср-ва, к-ми м. распор путем выдачи Ч. Отзыв Ч до истеч срока для его предъявл не доп-ся. Предъявить м.тока в срок. Выдача Ч не погашает ден об-ва,во исполн к-го он выдан! Ч д.содержать ук валюты платежа,дату и место (необяз, счит-ся в месте нах ч-дателя) составл и др. %по Ч. не м.б. предусм.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color w:val="333333"/>
          <w:sz w:val="28"/>
          <w:szCs w:val="28"/>
          <w:lang w:val="ru-RU"/>
        </w:rPr>
        <w:t>Убытки от оплаты подложн, похищ Ч. возлаг на пл-ка\Ч-дателя в завис от их вины. Лицо, оплат Ч, м.треб его передачи с распиской. Именной Ч.не передается! В перев Ч.индоссамент на пл-ка им.силу расписки за получ-е платежа. Ряд индоссаментов д.б.непрер-м. Оплата Ч-путем инкассиров-я. Отказ от оплаты Ч д.б.удост-н:протест нотариуса;отметкой пл-ка; отметкой инкасс Б.Протест д.б.в срок оплаты Ч. Ч-держ об-н в теч 2дн уведомить своего индоссанта и ч-дателя о неплатеже, каждый индоссат д.уведомить своего индоссанта, иначе возмещать убытки в связи с неуведомл, но в пределах суммы Ч. В случае неоплаты ч-датель, авалисты, индоссанты-солид д-ки; и\д-6 мес со дня оконч срока предъявл.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color w:val="333333"/>
          <w:sz w:val="28"/>
          <w:szCs w:val="28"/>
          <w:lang w:val="ru-RU"/>
        </w:rPr>
        <w:t>Аваль-полн\частичн гар платежа по Ч.М.дать любой, кроме пл-ка."Считать за аваль", за кого дан, если не ук-о, то за ч-дателя. Д.б. место жит-ва авалиста и дата соверш-я. Авалист, оплат-ий Ч, приобр права против того, за кого дал гар-ю и против тех, кто об-н перед посл-м.</w:t>
      </w:r>
      <w:r>
        <w:br w:type="page"/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Д-р уступки ден треб (У.)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Это соглаш-е между кредитором по об-ву с 1 ст-ны и 3 лицом с др ст-ны о передаче принадл-го кр-ру права ден треб к д-ку по д-ру. Уступка прав треб-цессия. Цедент-передает, цессионарий принимает. Возм У. м. рассм-ся как к\пр, безвозм как дарение. Согласие д-ка не треб, т.к. по общ правилу личность кр-ра не им б. знач. У., где согл д-ка об-но,-трехстор сделка. Но письм предупр-ть д-ка д., иначе риск исполн-я кр-ру. Кр-р отв-т тока за действ-ть треб. Переход прав, неразр-о связ с личн-ю кр-ра (алим-ы, возмещ вреда ж+зд) не доп-ся. ЕИНПД, вместе с правом ден треб переходит право на % и обеспеч треб-я. Д-к вправе выдвигать против треб н. кр-ра возраж, к-ые он имел против первонач кр-ра к мом получ уведомл о переходе прав. Рез-т У.-замена кр-ра. 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Форма У. д. соотв-ть ф-ме осн д-ра. </w:t>
      </w:r>
      <w:r>
        <w:br w:type="page"/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Хранение (Х.)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1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По д-ру Х. 1 ст-на (хр-ль) об-ся хр-ть вещь, перед-ю др ст-ной (поклажедателем), и возвр эту вещь в сохр. Р.д-р, при проф Х.м.б.конс.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2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Любой. В проф хр:КО или неком орг, имеющая специализ цель Х.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3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Общая. Конс д-р д.б.в письм ф-ме. Передача вещи при чрезв обст-вах (пожар, стих бедствие, внезапн болезни, угрозе напад…) м.б. доказываема свид показ. Пр письм ф-ма счит-ся собл (но таковой не явл): расписка, квитанция, иной док-т, подпис хр-лем; жетон, иной знак. Несобл пр письм ф-мы не лишает ст-ны права на свид показ о тождестве вещи.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4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Предмет: инд-опр вещь, род признаки – нерегул Х. Недвиж по общ правилу не м.б.предметом Х.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5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</w:t>
      </w: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Хр-ль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>. В конс д-ре не м.треб передачи вещи, но им право на возмещ убытков, если отказ передать не заявлен в разумный срок. М. не принять вещь, если срок сдачи прошел, ЕИНПД. Если срок Х.не предусм, то хр-ть до востреб, но по истеч обычного срока Х м.треб взять вещь, предоставив для этого разумный срок. Д. принимать меры для сохр-я, соотв обыч дел об-та и существу об-ва; при безвозм Х.-заботиться не меньше, чем о своих (федуц д-р). Не м. польз вещью, ЕИНПД\использ необх для обесп ее сохр-ти и не противор-т д-ру Х. Если изм.усл Х. необх для обесп сохр-ти вещи, м. изм место, способ и иные усл, не дожидаясь ответа п-дат. Если реальная угроза порчи вещи\обст-ва, не позвол обесп сохр-ть, а своевр принятия мер от п-дат ожидать нельзя, х-ль м. продать вещь; если не по вине х-ля обст-ва, то м. возместить расходы на продажу из покупной цены. М. уничт-ть опасную вещь, если не б.предупр-н о ее св-вах (проф хр-ль-если не мог этого понять в виду объект обст-в-обертка, наим-е не то),+треб вознагр в полном объеме, если возм д-р. Д. хр-ть лично, искл:обст-ва вынудили и не получить согласие, тогда отв-т за его д-вия как за свои собств.+д.уведомить. Д. вернуть плату за Х., если оно прекр-сь доср по его вине, ЕИНПД. При необх чрезвыч расходов д.запросить покл-ля (молч в разумный срок=согласие); если согл не получил, хотя мог, то им право на сумму, на к-ю бы уменьш-сь стоим вещи без чрезв расходов. Если покл-ль не взял вещь в срок и ЕИНПД, м.после письм уведомл продать вещь; если стоим&gt;100МРОТ, то с аукциона. Д. вернуть вещь с плодами, ЕИНПД. Отвечает за утрату\недостачу по общим осн-м (гр-не-за вину,ю\л-без вины); проф хр-ль осв от отв-ти, если докажет непреод силу, умысел\гр неостор поклажед-ля; если наступила к этому времени об-ть вещь взять, то отв-т тока за умысел и гр неостор. За утрату\недостачу возм хр-ль возмещ убытки, а безвозм-прям ущерб.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Поклажед-ль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>. Об-н предупр о св-вах вещи. Взять вещь обратно в срок, инчае плтит пропорц, ЕИНПД. При безвозм Х.д.возместить расходы, ЕИНПД (если возм, то по умолч расходы входят в вознагр). Д.возместить чрезвыч расходы (выше обычных, ожидаемых), если дал согласие на них\одобрил впоследствии+в зак и дог случаях.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6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</w:t>
      </w: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Х.с обезличением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(иррегул)-вещи одного поклажед-ля смешив с вещами того же рода. Возвр-ся =ое\обусл(!) ст-ми кол-во вещей того же рода и качества. Риски гибели: все они долевые сособств-ки. 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color w:val="333333"/>
          <w:sz w:val="28"/>
          <w:szCs w:val="28"/>
          <w:lang w:val="ru-RU"/>
        </w:rPr>
        <w:t>На Х. нужна воля (многие хр-т, но это не б.регул-ся ГП). Х: из д-ра, из з-на (находка, насл им-во, незаказ товар); обычное, чрезв; (ир)регул; (не)проф.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Различие аренды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(ар-ор влад и платит) и Х.(платит и влад разные). Заем (заемщик-с-к) и Х. (хр-ль не с-к)-Х с обезлич. Х. и д-р охраны (у охр-ка нет вещных правомочий, вещь не передается),- вещь продал охр-к-виндик, а хр-ль-дог отв-ть.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color w:val="333333"/>
          <w:sz w:val="28"/>
          <w:szCs w:val="28"/>
          <w:lang w:val="ru-RU"/>
        </w:rPr>
      </w:r>
      <w:r>
        <w:br w:type="page"/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Х. на тов складе (ТС)</w:t>
      </w:r>
    </w:p>
    <w:p>
      <w:pPr>
        <w:pStyle w:val="Normal"/>
        <w:autoSpaceDE w:val="false"/>
        <w:spacing w:lineRule="exact" w:line="220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1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По д-ру складского Х.товарный склад (хр-ль) об-ся за вознагр хранить товары, переданные ему товаровладельцем (поклажедателем), и возвратить эти товары в сохра-ти. Р.,но м.закл и конс.</w:t>
      </w:r>
    </w:p>
    <w:p>
      <w:pPr>
        <w:pStyle w:val="Normal"/>
        <w:autoSpaceDE w:val="false"/>
        <w:spacing w:lineRule="exact" w:line="220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color w:val="333333"/>
          <w:sz w:val="28"/>
          <w:szCs w:val="28"/>
          <w:lang w:val="ru-RU"/>
        </w:rPr>
        <w:t>ТС-орг-я, осущ-я в кач п\д Х. товаров и оказ-я связ с Х. услуги. ТС общего польз-если об-ны принять товар от люб-публ д-р.</w:t>
      </w:r>
    </w:p>
    <w:p>
      <w:pPr>
        <w:pStyle w:val="Normal"/>
        <w:autoSpaceDE w:val="false"/>
        <w:spacing w:lineRule="exact" w:line="220"/>
        <w:rPr/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3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Письм ф-ма счит собл-складским доком.</w:t>
      </w:r>
    </w:p>
    <w:p>
      <w:pPr>
        <w:pStyle w:val="Normal"/>
        <w:autoSpaceDE w:val="false"/>
        <w:spacing w:lineRule="exact" w:line="220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5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</w:t>
      </w: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ТС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>. Д.за свой счет осмотреть Т. и опр их кол-во. Об-н предоставить товаровл-цу возм-ть осм Т.,если Х.с обезлич. М. изм меры Х.самост,если треб-ся,но,если сущ-но изм,то предупр д. Д. составить акт и предупр,если Т.испортился. Д. выдать Т.,но тока при предъявл обеих ч.дв скл свид-ва\держ-лю скл св-ва,внесшего сумму долга по зал св-ву,иначе склад несет отв-ть перед держ-м зал св-ва за платеж всей обеспеч по нему суммы. Если ТС м.распор Т.,то правила о займе,но время и место возврата Т.опр-ся этой гл.</w:t>
      </w:r>
    </w:p>
    <w:p>
      <w:pPr>
        <w:pStyle w:val="Normal"/>
        <w:autoSpaceDE w:val="false"/>
        <w:spacing w:lineRule="exact" w:line="220"/>
        <w:rPr/>
      </w:pP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Держатели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>. Скл и зал св-ва м. распор Т в полном объеме, м. треб выдачи Т.по частям, тогда выд-ся н.дв.свид. Скл св-ва-м. распор Т, но не м.взять его со склада для погаш кредита, выданного по залог св-ву.</w:t>
      </w:r>
    </w:p>
    <w:p>
      <w:pPr>
        <w:pStyle w:val="Normal"/>
        <w:autoSpaceDE w:val="false"/>
        <w:spacing w:lineRule="exact" w:line="220"/>
        <w:rPr/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6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В подтв-е д-ра выдается: дв.складское свид-во (состоит из скл и залогового свид-ва – варранта,-ц.б.)-ордерная ц.б., простое скл св-во – ц.б.на предъявителя, скл квит-ю (док-во передачи, это не правоуст док). Т. по 1и2 м.б. предметом залога путем залога соотв свид-ва. Дв.скл свид-во передаются по передаточным надписям. 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color w:val="333333"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Спец виды Х.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Х. </w:t>
      </w: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в ломбарде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>. Х.вещей гр-на-публ д-р. Удост выдачей именной сох квит. Вещь подлежит оценке (по торг расценкам). Л.об-н страх вещь в пользу поклажед-ля за свой счет. Если вещь не востреб-а в срок, еще два мес, а потом м. продать на торгах при исп надписи нотариуса.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Ценностей в банке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>. Б.м.принимать ц.б.,драг ме и камни,др ценности,в т.ч. доки. Удостов выдачей именного сохр дока,предъявл к-го-осн для выдачи ценностей.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Ценностей в инд банк сейфе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>. Клиент сам м.помещать и изымать ценности из сейфа. Банк обесп возм-ть помещ ценностей без чьего-л. контроля,в т.ч.Б. Б.осв-ся от отв-ти за несохр содерж-го сейфа,если док-т,что доступ к сейфу без ведома клиента невоз-н\непреод сила. Прим правила о д-ре аренды.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В камерах Х. трансп орг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>. Камеры Х. ТО об-ны принимать вещи независ от наличия проездн доков. Публ д-р. В подтв выд-ся квит\жетон, за искл автоматич камер, если потерял, д.док-ть,что вещь его. Хр-ть в теч опр срока,по истеч мес с оконч срока м.реализ-ть вещь.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В гардеробах орг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>. Предпол-ся безвозм, если вознагр не оговорено\очев способом не обусл при сдаче вещи. Хр-ль д.принять обычнее меры для сохр-ти. Прим-ся к Х.одежды, гол уборов, оставл-х без сдачи на Х.в местах, спец отв-х для этих целей в орг-х и ср-вах транспорта.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В гостинице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>. Отвечает без ос соглаш за внес-ые (отд-ые раб-ку, в номере или спец месте) в г-цу вещи, за искл денег, ценностей и драгоц вещей (за к-ые тока если взяли на Х.или в спец инд сейфе). Объявл "не отвечает" не осв-т от отв-ти.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Секвестр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(Х.вещей, явл-ся предметом спора). Неск спорящих гр-н передает вещь 3 лицу, к-ый потом д.ее тому, кто по суду или по солгасию всех (догов секвестор). Вещь м.б. передана на такое Х.по реш суда (его назнач-м или по соглас ст-н). Предмет: (не)движ вещи. Хр-ль им право на вознагр, ЕИНП.</w:t>
      </w:r>
      <w:r>
        <w:br w:type="page"/>
      </w:r>
    </w:p>
    <w:p>
      <w:pPr>
        <w:pStyle w:val="Normal"/>
        <w:autoSpaceDE w:val="false"/>
        <w:spacing w:lineRule="exact" w:line="200"/>
        <w:jc w:val="left"/>
        <w:rPr>
          <w:rFonts w:ascii="Verdana" w:hAnsi="Verdana" w:cs="Verdana"/>
          <w:color w:val="333333"/>
          <w:sz w:val="24"/>
          <w:lang w:val="ru-RU"/>
        </w:rPr>
      </w:pPr>
      <w:r>
        <w:rPr>
          <w:rFonts w:cs="Verdana" w:ascii="Verdana" w:hAnsi="Verdana"/>
          <w:b/>
          <w:color w:val="333333"/>
          <w:sz w:val="24"/>
          <w:lang w:val="ru-RU"/>
        </w:rPr>
        <w:t>Страхование (С.)</w:t>
      </w:r>
    </w:p>
    <w:p>
      <w:pPr>
        <w:pStyle w:val="Normal"/>
        <w:autoSpaceDE w:val="false"/>
        <w:spacing w:lineRule="exact" w:line="200"/>
        <w:jc w:val="left"/>
        <w:rPr/>
      </w:pPr>
      <w:r>
        <w:rPr>
          <w:rFonts w:cs="Verdana" w:ascii="Verdana" w:hAnsi="Verdana"/>
          <w:b/>
          <w:color w:val="333333"/>
          <w:sz w:val="24"/>
          <w:lang w:val="ru-RU"/>
        </w:rPr>
        <w:t>1.</w:t>
      </w:r>
      <w:r>
        <w:rPr>
          <w:rFonts w:cs="Verdana" w:ascii="Verdana" w:hAnsi="Verdana"/>
          <w:color w:val="333333"/>
          <w:sz w:val="24"/>
          <w:lang w:val="ru-RU"/>
        </w:rPr>
        <w:t xml:space="preserve"> По д-ру С.1ст-на (стр-ль) вносит др ст-не (стр-ку) обусл д-ром плату (стр премию), а стр-к об-ся при наступл предусм события (стр случая) выпл стр-лю\иному лицу, в пользу к-го закл-н д-р, стр возмещение\стр сумму. По общ правилу р., т.к. вступает в силу с мом упл стр премии.</w:t>
      </w:r>
    </w:p>
    <w:p>
      <w:pPr>
        <w:pStyle w:val="Normal"/>
        <w:autoSpaceDE w:val="false"/>
        <w:spacing w:lineRule="exact" w:line="200"/>
        <w:jc w:val="left"/>
        <w:rPr>
          <w:rFonts w:ascii="Verdana" w:hAnsi="Verdana" w:cs="Verdana"/>
          <w:color w:val="333333"/>
          <w:sz w:val="24"/>
          <w:lang w:val="ru-RU"/>
        </w:rPr>
      </w:pPr>
      <w:r>
        <w:rPr>
          <w:rFonts w:cs="Verdana" w:ascii="Verdana" w:hAnsi="Verdana"/>
          <w:b/>
          <w:color w:val="333333"/>
          <w:sz w:val="24"/>
          <w:lang w:val="ru-RU"/>
        </w:rPr>
        <w:t>2.</w:t>
      </w:r>
      <w:r>
        <w:rPr>
          <w:rFonts w:cs="Verdana" w:ascii="Verdana" w:hAnsi="Verdana"/>
          <w:color w:val="333333"/>
          <w:sz w:val="24"/>
          <w:lang w:val="ru-RU"/>
        </w:rPr>
        <w:t xml:space="preserve"> Стр-ль-люб лицо, по общ пр-лу. С-к-ю\л с лиценз. Иностр стр комп не доп-ся.</w:t>
      </w:r>
    </w:p>
    <w:p>
      <w:pPr>
        <w:pStyle w:val="Normal"/>
        <w:autoSpaceDE w:val="false"/>
        <w:spacing w:lineRule="exact" w:line="200"/>
        <w:jc w:val="left"/>
        <w:rPr>
          <w:rFonts w:ascii="Verdana" w:hAnsi="Verdana" w:cs="Verdana"/>
          <w:color w:val="333333"/>
          <w:sz w:val="24"/>
          <w:lang w:val="ru-RU"/>
        </w:rPr>
      </w:pPr>
      <w:r>
        <w:rPr>
          <w:rFonts w:cs="Verdana" w:ascii="Verdana" w:hAnsi="Verdana"/>
          <w:b/>
          <w:color w:val="333333"/>
          <w:sz w:val="24"/>
          <w:lang w:val="ru-RU"/>
        </w:rPr>
        <w:t>3.</w:t>
      </w:r>
      <w:r>
        <w:rPr>
          <w:rFonts w:cs="Verdana" w:ascii="Verdana" w:hAnsi="Verdana"/>
          <w:color w:val="333333"/>
          <w:sz w:val="24"/>
          <w:lang w:val="ru-RU"/>
        </w:rPr>
        <w:t xml:space="preserve"> Письм, иначе недействит (искл:об гос С.). Способы: д-р; полис; полис+д-р.</w:t>
      </w:r>
    </w:p>
    <w:p>
      <w:pPr>
        <w:pStyle w:val="Normal"/>
        <w:autoSpaceDE w:val="false"/>
        <w:spacing w:lineRule="exact" w:line="200"/>
        <w:jc w:val="left"/>
        <w:rPr>
          <w:rFonts w:ascii="Verdana" w:hAnsi="Verdana" w:cs="Verdana"/>
          <w:color w:val="333333"/>
          <w:sz w:val="24"/>
          <w:lang w:val="ru-RU"/>
        </w:rPr>
      </w:pPr>
      <w:r>
        <w:rPr>
          <w:rFonts w:cs="Verdana" w:ascii="Verdana" w:hAnsi="Verdana"/>
          <w:b/>
          <w:color w:val="333333"/>
          <w:sz w:val="24"/>
          <w:lang w:val="ru-RU"/>
        </w:rPr>
        <w:t>4.</w:t>
      </w:r>
      <w:r>
        <w:rPr>
          <w:rFonts w:cs="Verdana" w:ascii="Verdana" w:hAnsi="Verdana"/>
          <w:color w:val="333333"/>
          <w:sz w:val="24"/>
          <w:lang w:val="ru-RU"/>
        </w:rPr>
        <w:t xml:space="preserve"> Стр инетерес (в т.ч. имуществ); стр риск (хар-р события); стр сумма; срок д-ра. В личном С.-см ЛС.</w:t>
      </w:r>
    </w:p>
    <w:p>
      <w:pPr>
        <w:pStyle w:val="Normal"/>
        <w:autoSpaceDE w:val="false"/>
        <w:spacing w:lineRule="exact" w:line="200"/>
        <w:jc w:val="left"/>
        <w:rPr>
          <w:rFonts w:ascii="Verdana" w:hAnsi="Verdana" w:cs="Verdana"/>
          <w:color w:val="333333"/>
          <w:sz w:val="24"/>
          <w:lang w:val="ru-RU"/>
        </w:rPr>
      </w:pPr>
      <w:r>
        <w:rPr>
          <w:rFonts w:cs="Verdana" w:ascii="Verdana" w:hAnsi="Verdana"/>
          <w:b/>
          <w:color w:val="333333"/>
          <w:sz w:val="24"/>
          <w:lang w:val="ru-RU"/>
        </w:rPr>
        <w:t>5.</w:t>
      </w:r>
      <w:r>
        <w:rPr>
          <w:rFonts w:cs="Verdana" w:ascii="Verdana" w:hAnsi="Verdana"/>
          <w:color w:val="333333"/>
          <w:sz w:val="24"/>
          <w:lang w:val="ru-RU"/>
        </w:rPr>
        <w:t xml:space="preserve"> </w:t>
      </w:r>
      <w:r>
        <w:rPr>
          <w:rFonts w:cs="Verdana" w:ascii="Verdana" w:hAnsi="Verdana"/>
          <w:color w:val="333333"/>
          <w:sz w:val="24"/>
          <w:u w:val="single"/>
          <w:lang w:val="ru-RU"/>
        </w:rPr>
        <w:t>Стр-ль</w:t>
      </w:r>
      <w:r>
        <w:rPr>
          <w:rFonts w:cs="Verdana" w:ascii="Verdana" w:hAnsi="Verdana"/>
          <w:color w:val="333333"/>
          <w:sz w:val="24"/>
          <w:lang w:val="ru-RU"/>
        </w:rPr>
        <w:t>. Д. уплачивает премию в конс д-ре (или об-ть на выгодопр-ле). Сообщить свед, имеющ сущ знач для опред вероятн наступл стр случая и размера возм-х убытков от его наступил (стр риска). Об-н сообщить о существеннои изм стр риска (тогда стр-к. м.треб. доплаты премии, иначе расторж), при личном С.эти обст-ва д.б. прямо предусм д-ром. При стр случае д.принять меры к уменьш убытков, расходы, если они б.необх\по указ стр-ка, подлежат возмещ пропорц стр суммы к стоим (вместе со стр выплатой м.б.&gt;стр суммы); иначе стр-к осв от возмещ убытков вследствие того, что стр-ль умышл не принял мер.</w:t>
      </w:r>
    </w:p>
    <w:p>
      <w:pPr>
        <w:pStyle w:val="Normal"/>
        <w:autoSpaceDE w:val="false"/>
        <w:spacing w:lineRule="exact" w:line="200"/>
        <w:jc w:val="left"/>
        <w:rPr>
          <w:rFonts w:ascii="Verdana" w:hAnsi="Verdana" w:cs="Verdana"/>
          <w:color w:val="333333"/>
          <w:sz w:val="24"/>
          <w:lang w:val="ru-RU"/>
        </w:rPr>
      </w:pPr>
      <w:r>
        <w:rPr>
          <w:rFonts w:cs="Verdana" w:ascii="Verdana" w:hAnsi="Verdana"/>
          <w:color w:val="333333"/>
          <w:sz w:val="24"/>
          <w:u w:val="single"/>
          <w:lang w:val="ru-RU"/>
        </w:rPr>
        <w:t>Стр-к</w:t>
      </w:r>
      <w:r>
        <w:rPr>
          <w:rFonts w:cs="Verdana" w:ascii="Verdana" w:hAnsi="Verdana"/>
          <w:color w:val="333333"/>
          <w:sz w:val="24"/>
          <w:lang w:val="ru-RU"/>
        </w:rPr>
        <w:t xml:space="preserve">. М. произвести осмотр+экспертизу им-ва, в т.ч. обследование страх лица для оценки зд до закл д-ра; м. впоследствии оспорить стоим им-ва, если не воспольз-ся этим правом и был введен в заблужд. </w:t>
      </w:r>
      <w:r>
        <w:rPr>
          <w:rFonts w:cs="Verdana" w:ascii="Verdana" w:hAnsi="Verdana"/>
          <w:color w:val="333333"/>
          <w:sz w:val="24"/>
          <w:u w:val="single"/>
          <w:lang w:val="ru-RU"/>
        </w:rPr>
        <w:t>Осв от выплаты</w:t>
      </w:r>
      <w:r>
        <w:rPr>
          <w:rFonts w:cs="Verdana" w:ascii="Verdana" w:hAnsi="Verdana"/>
          <w:color w:val="333333"/>
          <w:sz w:val="24"/>
          <w:lang w:val="ru-RU"/>
        </w:rPr>
        <w:t>: стр случай из-за умысла стр-ля (искл:смерть-самоуб-во\д-р С.гр отв-ти за прич вреда ж.и зд); ядерного взрыва, радиации; военных д-вий и в.меропр; гр войны, забастовок; ЕИНПД, то убытки от изъятия, конфиск, рекв, ареста, уничт по распор госоргана. Сохр тайны С. Треб от выгодопр-ля при предъявл им треб о выплате стр возмещ выполн об-ей по д-ру С. (в т.ч.об-тей стр-ля). Не м.треб расторж д-ра\призн недейств, если при заключ не были получены ответы на? с-ка. Не м.признать д-р недейств, если обст-ва, о к-х умолчал стр-ль, отпали. Если стр-ль сообщил заведомо ложные свед, то посл-вия-сделки с обманом. Завыш стр сумма: ничт в ч.превыш, излишняя ч.стр премии не возвр-ся. Если завыш-е стр суммы-следствие обмана со ст-ны стр-ля, с-к м.треб призн д-ра недейств+убытки, то же при дв.С.</w:t>
      </w:r>
    </w:p>
    <w:p>
      <w:pPr>
        <w:pStyle w:val="Normal"/>
        <w:autoSpaceDE w:val="false"/>
        <w:spacing w:lineRule="exact" w:line="200"/>
        <w:jc w:val="left"/>
        <w:rPr>
          <w:rFonts w:ascii="Verdana" w:hAnsi="Verdana" w:cs="Verdana"/>
          <w:color w:val="333333"/>
          <w:sz w:val="24"/>
          <w:lang w:val="ru-RU"/>
        </w:rPr>
      </w:pPr>
      <w:r>
        <w:rPr>
          <w:rFonts w:cs="Verdana" w:ascii="Verdana" w:hAnsi="Verdana"/>
          <w:color w:val="333333"/>
          <w:sz w:val="24"/>
          <w:lang w:val="ru-RU"/>
        </w:rPr>
        <w:t>При доср отказе стр-ля от д-ра уплач премия не подлежит возврату.</w:t>
      </w:r>
    </w:p>
    <w:p>
      <w:pPr>
        <w:pStyle w:val="Normal"/>
        <w:autoSpaceDE w:val="false"/>
        <w:spacing w:lineRule="exact" w:line="200"/>
        <w:jc w:val="left"/>
        <w:rPr>
          <w:rFonts w:ascii="Verdana" w:hAnsi="Verdana" w:cs="Verdana"/>
          <w:color w:val="333333"/>
          <w:sz w:val="24"/>
          <w:lang w:val="ru-RU"/>
        </w:rPr>
      </w:pPr>
      <w:r>
        <w:rPr>
          <w:rFonts w:cs="Verdana" w:ascii="Verdana" w:hAnsi="Verdana"/>
          <w:b/>
          <w:color w:val="333333"/>
          <w:sz w:val="24"/>
          <w:lang w:val="ru-RU"/>
        </w:rPr>
        <w:t>6.</w:t>
      </w:r>
      <w:r>
        <w:rPr>
          <w:rFonts w:cs="Verdana" w:ascii="Verdana" w:hAnsi="Verdana"/>
          <w:color w:val="333333"/>
          <w:sz w:val="24"/>
          <w:lang w:val="ru-RU"/>
        </w:rPr>
        <w:t xml:space="preserve"> Зак-во о С.м.б.тока фед-м,</w:t>
      </w:r>
      <w:r>
        <w:rPr>
          <w:rFonts w:cs="Verdana" w:ascii="Verdana" w:hAnsi="Verdana"/>
          <w:color w:val="333333"/>
          <w:sz w:val="24"/>
          <w:lang w:val="en-US"/>
        </w:rPr>
        <w:t>S</w:t>
      </w:r>
      <w:r>
        <w:rPr>
          <w:rFonts w:cs="Verdana" w:ascii="Verdana" w:hAnsi="Verdana"/>
          <w:color w:val="333333"/>
          <w:sz w:val="24"/>
          <w:lang w:val="ru-RU"/>
        </w:rPr>
        <w:t xml:space="preserve"> м.принимать НА,к-ые опр-т организац предпосылки. Если стр-ль-гр-н,прим ЗоЗПП. </w:t>
      </w:r>
      <w:r>
        <w:rPr>
          <w:rFonts w:cs="Verdana" w:ascii="Verdana" w:hAnsi="Verdana"/>
          <w:color w:val="333333"/>
          <w:sz w:val="24"/>
          <w:u w:val="single"/>
          <w:lang w:val="ru-RU"/>
        </w:rPr>
        <w:t>С.</w:t>
      </w:r>
      <w:r>
        <w:rPr>
          <w:rFonts w:cs="Verdana" w:ascii="Verdana" w:hAnsi="Verdana"/>
          <w:color w:val="333333"/>
          <w:sz w:val="24"/>
          <w:lang w:val="ru-RU"/>
        </w:rPr>
        <w:t>: личное(повр зд; С.жизни) и имущ(им-ва; предпр риска; отв-ти-по д-ру[</w:t>
      </w:r>
      <w:r>
        <w:rPr>
          <w:rFonts w:cs="Verdana" w:ascii="Verdana" w:hAnsi="Verdana"/>
          <w:color w:val="333333"/>
          <w:sz w:val="24"/>
          <w:lang w:val="en-US"/>
        </w:rPr>
        <w:t>eg</w:t>
      </w:r>
      <w:r>
        <w:rPr>
          <w:rFonts w:cs="Verdana" w:ascii="Verdana" w:hAnsi="Verdana"/>
          <w:color w:val="333333"/>
          <w:sz w:val="24"/>
          <w:lang w:val="ru-RU"/>
        </w:rPr>
        <w:t>,по ренте]+деликтн)+смеш; добров и обязат(в силу з-на,на основе д-ра-при перевозке пассажира вкл в стоим билета и з-на-С.военносл);+спец виды(С.иностр инвестиций от неком рисков, морское, медиц С., С. банк вкладов+пенсий. Доср прекр д-ра С.(осн-е иное,чем стр случай):гибель им-ва; прекр п\д и др.-стр-к им право на ч.стр премии пропорц времени,в теч к-го д-вало С.</w:t>
      </w:r>
    </w:p>
    <w:p>
      <w:pPr>
        <w:pStyle w:val="Normal"/>
        <w:autoSpaceDE w:val="false"/>
        <w:spacing w:lineRule="exact" w:line="200"/>
        <w:jc w:val="left"/>
        <w:rPr/>
      </w:pPr>
      <w:r>
        <w:rPr>
          <w:rFonts w:cs="Verdana" w:ascii="Verdana" w:hAnsi="Verdana"/>
          <w:color w:val="333333"/>
          <w:sz w:val="24"/>
          <w:u w:val="single"/>
          <w:lang w:val="ru-RU"/>
        </w:rPr>
        <w:t>Страховой риск</w:t>
      </w:r>
      <w:r>
        <w:rPr>
          <w:rFonts w:cs="Verdana" w:ascii="Verdana" w:hAnsi="Verdana"/>
          <w:color w:val="333333"/>
          <w:sz w:val="24"/>
          <w:lang w:val="ru-RU"/>
        </w:rPr>
        <w:t>-предполаг событие, на случай наступл к-го произв С. Его оценка-право страх-ка. Все риски д.б. перечислены, нельзя написать "от всего". Д.б. случайным в отн между ст-ми С.</w:t>
      </w:r>
    </w:p>
    <w:p>
      <w:pPr>
        <w:pStyle w:val="Normal"/>
        <w:autoSpaceDE w:val="false"/>
        <w:spacing w:lineRule="exact" w:line="200"/>
        <w:jc w:val="left"/>
        <w:rPr/>
      </w:pPr>
      <w:r>
        <w:rPr>
          <w:rFonts w:cs="Verdana" w:ascii="Verdana" w:hAnsi="Verdana"/>
          <w:color w:val="333333"/>
          <w:sz w:val="24"/>
          <w:u w:val="single"/>
          <w:lang w:val="ru-RU"/>
        </w:rPr>
        <w:t>Страх случай</w:t>
      </w:r>
      <w:r>
        <w:rPr>
          <w:rFonts w:cs="Verdana" w:ascii="Verdana" w:hAnsi="Verdana"/>
          <w:color w:val="333333"/>
          <w:sz w:val="24"/>
          <w:lang w:val="ru-RU"/>
        </w:rPr>
        <w:t>-фактически наступившее событие, предусм з-ном\д-ром и влечет возникн об-ти стр-ка произвести стр выплату.</w:t>
      </w:r>
    </w:p>
    <w:p>
      <w:pPr>
        <w:pStyle w:val="Normal"/>
        <w:autoSpaceDE w:val="false"/>
        <w:spacing w:lineRule="exact" w:line="200"/>
        <w:jc w:val="left"/>
        <w:rPr>
          <w:rFonts w:ascii="Verdana" w:hAnsi="Verdana" w:cs="Verdana"/>
          <w:color w:val="333333"/>
          <w:sz w:val="24"/>
          <w:lang w:val="ru-RU"/>
        </w:rPr>
      </w:pPr>
      <w:r>
        <w:rPr>
          <w:rFonts w:cs="Verdana" w:ascii="Verdana" w:hAnsi="Verdana"/>
          <w:color w:val="333333"/>
          <w:sz w:val="24"/>
          <w:u w:val="single"/>
          <w:lang w:val="ru-RU"/>
        </w:rPr>
        <w:t>Стр интерес</w:t>
      </w:r>
      <w:r>
        <w:rPr>
          <w:rFonts w:cs="Verdana" w:ascii="Verdana" w:hAnsi="Verdana"/>
          <w:color w:val="333333"/>
          <w:sz w:val="24"/>
          <w:lang w:val="ru-RU"/>
        </w:rPr>
        <w:t>-осн-ый на НА\д-ре объективно обусл интерес стр-ля(выгодопр-ля) стать уч-ком д-ра С. Д.б.правомерным. Не доп-ся С. противопр интересов (убытки от уч-я в играх,лотереях, расходы по освоб заложника).</w:t>
      </w:r>
    </w:p>
    <w:p>
      <w:pPr>
        <w:pStyle w:val="Normal"/>
        <w:autoSpaceDE w:val="false"/>
        <w:spacing w:lineRule="exact" w:line="200"/>
        <w:jc w:val="left"/>
        <w:rPr/>
      </w:pPr>
      <w:r>
        <w:rPr>
          <w:rFonts w:cs="Verdana" w:ascii="Verdana" w:hAnsi="Verdana"/>
          <w:color w:val="333333"/>
          <w:sz w:val="24"/>
          <w:u w:val="single"/>
          <w:lang w:val="ru-RU"/>
        </w:rPr>
        <w:t>Стр сумма</w:t>
      </w:r>
      <w:r>
        <w:rPr>
          <w:rFonts w:cs="Verdana" w:ascii="Verdana" w:hAnsi="Verdana"/>
          <w:color w:val="333333"/>
          <w:sz w:val="24"/>
          <w:lang w:val="ru-RU"/>
        </w:rPr>
        <w:t>-уст з-ном\д-ром стр сумма, в пределах к-ой стр-к об-ся выплатить стр возмещ в силу правил об имущ стр\к-ю об-ся выпл по нормам о личном стр.Это верхний предел, что м.получить стр-ль.Не д.б.&gt;дейст стоим им-ва.</w:t>
      </w:r>
    </w:p>
    <w:p>
      <w:pPr>
        <w:pStyle w:val="Normal"/>
        <w:autoSpaceDE w:val="false"/>
        <w:spacing w:lineRule="exact" w:line="200"/>
        <w:jc w:val="left"/>
        <w:rPr/>
      </w:pPr>
      <w:r>
        <w:rPr>
          <w:rFonts w:cs="Verdana" w:ascii="Verdana" w:hAnsi="Verdana"/>
          <w:color w:val="333333"/>
          <w:sz w:val="24"/>
          <w:u w:val="single"/>
          <w:lang w:val="ru-RU"/>
        </w:rPr>
        <w:t>Стр выплата</w:t>
      </w:r>
      <w:r>
        <w:rPr>
          <w:rFonts w:cs="Verdana" w:ascii="Verdana" w:hAnsi="Verdana"/>
          <w:color w:val="333333"/>
          <w:sz w:val="24"/>
          <w:lang w:val="ru-RU"/>
        </w:rPr>
        <w:t>-ден сумма, к-ю стр-к об-н упл-ть в соотв с з-ном\д-ром в рез наступл стр случая. Не м.б.&gt;стр суммы.</w:t>
      </w:r>
    </w:p>
    <w:p>
      <w:pPr>
        <w:pStyle w:val="Normal"/>
        <w:autoSpaceDE w:val="false"/>
        <w:spacing w:lineRule="exact" w:line="200"/>
        <w:jc w:val="left"/>
        <w:rPr>
          <w:rFonts w:ascii="Verdana" w:hAnsi="Verdana" w:cs="Verdana"/>
          <w:color w:val="333333"/>
          <w:sz w:val="24"/>
          <w:lang w:val="ru-RU"/>
        </w:rPr>
      </w:pPr>
      <w:r>
        <w:rPr>
          <w:rFonts w:cs="Verdana" w:ascii="Verdana" w:hAnsi="Verdana"/>
          <w:color w:val="333333"/>
          <w:sz w:val="24"/>
          <w:u w:val="single"/>
          <w:lang w:val="ru-RU"/>
        </w:rPr>
        <w:t>Стр премия</w:t>
      </w:r>
      <w:r>
        <w:rPr>
          <w:rFonts w:cs="Verdana" w:ascii="Verdana" w:hAnsi="Verdana"/>
          <w:color w:val="333333"/>
          <w:sz w:val="24"/>
          <w:lang w:val="ru-RU"/>
        </w:rPr>
        <w:t>-плата за С., к-ю стр-ль об-н упл в порядке и сроки, уст з-ном\д-ром. С ее уплатой м.б. связано закл.р.д-ра и исполн закл конс д-ра. Стр взнос-часть стр премии, если она подлежит уплате в рассрочку.</w:t>
      </w:r>
    </w:p>
    <w:p>
      <w:pPr>
        <w:pStyle w:val="Normal"/>
        <w:autoSpaceDE w:val="false"/>
        <w:spacing w:lineRule="exact" w:line="200"/>
        <w:jc w:val="left"/>
        <w:rPr/>
      </w:pPr>
      <w:r>
        <w:rPr>
          <w:rFonts w:cs="Verdana" w:ascii="Verdana" w:hAnsi="Verdana"/>
          <w:color w:val="333333"/>
          <w:sz w:val="24"/>
          <w:u w:val="single"/>
          <w:lang w:val="ru-RU"/>
        </w:rPr>
        <w:t>Стр тариф</w:t>
      </w:r>
      <w:r>
        <w:rPr>
          <w:rFonts w:cs="Verdana" w:ascii="Verdana" w:hAnsi="Verdana"/>
          <w:color w:val="333333"/>
          <w:sz w:val="24"/>
          <w:lang w:val="ru-RU"/>
        </w:rPr>
        <w:t>-ставка с единицы стр суммы с учетом объекта С.и хар-ра стр риска(</w:t>
      </w:r>
      <w:r>
        <w:rPr>
          <w:rFonts w:cs="Verdana" w:ascii="Verdana" w:hAnsi="Verdana"/>
          <w:color w:val="333333"/>
          <w:sz w:val="24"/>
          <w:lang w:val="en-US"/>
        </w:rPr>
        <w:t>eg</w:t>
      </w:r>
      <w:r>
        <w:rPr>
          <w:rFonts w:cs="Verdana" w:ascii="Verdana" w:hAnsi="Verdana"/>
          <w:color w:val="333333"/>
          <w:sz w:val="24"/>
          <w:lang w:val="ru-RU"/>
        </w:rPr>
        <w:t>,1коп за 1 р).</w:t>
      </w:r>
    </w:p>
    <w:p>
      <w:pPr>
        <w:pStyle w:val="Normal"/>
        <w:autoSpaceDE w:val="false"/>
        <w:spacing w:lineRule="exact" w:line="200"/>
        <w:jc w:val="left"/>
        <w:rPr/>
      </w:pPr>
      <w:r>
        <w:rPr>
          <w:rFonts w:cs="Verdana" w:ascii="Verdana" w:hAnsi="Verdana"/>
          <w:color w:val="333333"/>
          <w:sz w:val="24"/>
          <w:u w:val="single"/>
          <w:lang w:val="ru-RU"/>
        </w:rPr>
        <w:t>Выгодоприобр-ль</w:t>
      </w:r>
      <w:r>
        <w:rPr>
          <w:rFonts w:cs="Verdana" w:ascii="Verdana" w:hAnsi="Verdana"/>
          <w:color w:val="333333"/>
          <w:sz w:val="24"/>
          <w:lang w:val="ru-RU"/>
        </w:rPr>
        <w:t>-лицо, в пользу к-го заключен д-р, даже если оно в тот мом неизвестно. Об-н в деликтн отв-ти, запрещено С.предприн риска. Не уч-т в закл д-ра, но им пр и об (при согласии). Д.иметь стр интерес. М.его заменить, письм уведомив стр-ка; по личн С.-с согласия лица.</w:t>
      </w:r>
    </w:p>
    <w:p>
      <w:pPr>
        <w:pStyle w:val="Normal"/>
        <w:autoSpaceDE w:val="false"/>
        <w:spacing w:lineRule="exact" w:line="200"/>
        <w:jc w:val="left"/>
        <w:rPr/>
      </w:pPr>
      <w:r>
        <w:rPr>
          <w:rFonts w:cs="Verdana" w:ascii="Verdana" w:hAnsi="Verdana"/>
          <w:color w:val="333333"/>
          <w:sz w:val="24"/>
          <w:u w:val="single"/>
          <w:lang w:val="ru-RU"/>
        </w:rPr>
        <w:t>Застр лицо</w:t>
      </w:r>
      <w:r>
        <w:rPr>
          <w:rFonts w:cs="Verdana" w:ascii="Verdana" w:hAnsi="Verdana"/>
          <w:color w:val="333333"/>
          <w:sz w:val="24"/>
          <w:lang w:val="ru-RU"/>
        </w:rPr>
        <w:t>-ф\л,жизнь\зд к-го застрах. В з.это=выгодоприобр-ль.</w:t>
      </w:r>
    </w:p>
    <w:p>
      <w:pPr>
        <w:pStyle w:val="Normal"/>
        <w:autoSpaceDE w:val="false"/>
        <w:spacing w:lineRule="exact" w:line="200"/>
        <w:jc w:val="left"/>
        <w:rPr/>
      </w:pPr>
      <w:r>
        <w:rPr>
          <w:rFonts w:cs="Verdana" w:ascii="Verdana" w:hAnsi="Verdana"/>
          <w:color w:val="333333"/>
          <w:sz w:val="24"/>
          <w:u w:val="single"/>
          <w:lang w:val="ru-RU"/>
        </w:rPr>
        <w:t>Общество взаимного С</w:t>
      </w:r>
      <w:r>
        <w:rPr>
          <w:rFonts w:cs="Verdana" w:ascii="Verdana" w:hAnsi="Verdana"/>
          <w:color w:val="333333"/>
          <w:sz w:val="24"/>
          <w:lang w:val="ru-RU"/>
        </w:rPr>
        <w:t>.-орг-я,объедин ср-ва гр-н и ю\л, желающих на взаимной основе застр свое им-во\им интерес. Лицензир-е таких неком орг не треб.</w:t>
      </w:r>
    </w:p>
    <w:p>
      <w:pPr>
        <w:pStyle w:val="Normal"/>
        <w:autoSpaceDE w:val="false"/>
        <w:spacing w:lineRule="exact" w:line="200"/>
        <w:jc w:val="left"/>
        <w:rPr/>
      </w:pPr>
      <w:r>
        <w:rPr>
          <w:rFonts w:cs="Verdana" w:ascii="Verdana" w:hAnsi="Verdana"/>
          <w:color w:val="333333"/>
          <w:sz w:val="24"/>
          <w:u w:val="single"/>
          <w:lang w:val="ru-RU"/>
        </w:rPr>
        <w:t>Сострах</w:t>
      </w:r>
      <w:r>
        <w:rPr>
          <w:rFonts w:cs="Verdana" w:ascii="Verdana" w:hAnsi="Verdana"/>
          <w:color w:val="333333"/>
          <w:sz w:val="24"/>
          <w:lang w:val="ru-RU"/>
        </w:rPr>
        <w:t>-в одном д-ре неск стр-ков (реглам-ся нормами о пр тов-ве,солид отв-ть,ЕИНПД). Перестрах-ос случай С.предпр риска; тока с-к м. предъявить треб к перестр-ку,но не стр-ль).</w:t>
      </w:r>
    </w:p>
    <w:p>
      <w:pPr>
        <w:pStyle w:val="Normal"/>
        <w:autoSpaceDE w:val="false"/>
        <w:spacing w:lineRule="exact" w:line="200"/>
        <w:jc w:val="left"/>
        <w:rPr/>
      </w:pPr>
      <w:r>
        <w:rPr>
          <w:rFonts w:cs="Verdana" w:ascii="Verdana" w:hAnsi="Verdana"/>
          <w:color w:val="333333"/>
          <w:sz w:val="24"/>
          <w:u w:val="single"/>
          <w:lang w:val="ru-RU"/>
        </w:rPr>
        <w:t>Страх агент</w:t>
      </w:r>
      <w:r>
        <w:rPr>
          <w:rFonts w:cs="Verdana" w:ascii="Verdana" w:hAnsi="Verdana"/>
          <w:color w:val="333333"/>
          <w:sz w:val="24"/>
          <w:lang w:val="ru-RU"/>
        </w:rPr>
        <w:t>-ф\ю\л, действ-ее от имени и по поруч стр-ка. Стр брокер-инд предпр-ль\КО,заключ д-ры С.от своего им, но по поруч стр-ка\стр-ля.</w:t>
      </w:r>
    </w:p>
    <w:p>
      <w:pPr>
        <w:pStyle w:val="Normal"/>
        <w:autoSpaceDE w:val="false"/>
        <w:spacing w:lineRule="exact" w:line="200"/>
        <w:jc w:val="left"/>
        <w:rPr>
          <w:rFonts w:ascii="Verdana" w:hAnsi="Verdana" w:cs="Verdana"/>
          <w:color w:val="333333"/>
          <w:sz w:val="24"/>
          <w:lang w:val="ru-RU"/>
        </w:rPr>
      </w:pPr>
      <w:r>
        <w:rPr>
          <w:rFonts w:cs="Verdana" w:ascii="Verdana" w:hAnsi="Verdana"/>
          <w:color w:val="333333"/>
          <w:sz w:val="24"/>
          <w:u w:val="single"/>
          <w:lang w:val="ru-RU"/>
        </w:rPr>
        <w:t>Стр полис</w:t>
      </w:r>
      <w:r>
        <w:rPr>
          <w:rFonts w:cs="Verdana" w:ascii="Verdana" w:hAnsi="Verdana"/>
          <w:color w:val="333333"/>
          <w:sz w:val="24"/>
          <w:lang w:val="ru-RU"/>
        </w:rPr>
        <w:t xml:space="preserve"> подтв факт заключ д-ра С. Не явл ц.б. Именные и на предъ; разовые и генеральные(морск перевозки).</w:t>
      </w:r>
    </w:p>
    <w:p>
      <w:pPr>
        <w:pStyle w:val="Normal"/>
        <w:autoSpaceDE w:val="false"/>
        <w:spacing w:lineRule="exact" w:line="200"/>
        <w:jc w:val="left"/>
        <w:rPr>
          <w:rFonts w:ascii="Verdana" w:hAnsi="Verdana" w:cs="Verdana"/>
          <w:color w:val="333333"/>
          <w:sz w:val="24"/>
          <w:lang w:val="ru-RU"/>
        </w:rPr>
      </w:pPr>
      <w:r>
        <w:rPr>
          <w:rFonts w:cs="Verdana" w:ascii="Verdana" w:hAnsi="Verdana"/>
          <w:color w:val="333333"/>
          <w:sz w:val="24"/>
          <w:u w:val="single"/>
          <w:lang w:val="ru-RU"/>
        </w:rPr>
        <w:t>Суброгация</w:t>
      </w:r>
      <w:r>
        <w:rPr>
          <w:rFonts w:cs="Verdana" w:ascii="Verdana" w:hAnsi="Verdana"/>
          <w:color w:val="333333"/>
          <w:sz w:val="24"/>
          <w:lang w:val="ru-RU"/>
        </w:rPr>
        <w:t>(в имущ С.)-переход к стр-ку,выплатившему стр возмещ,права треб-я стр-ля,к-ое тот имеет к лицу,отв-му за убытки,возмещ в рез-те С.,в пределах выплач(!) суммы. По сути уступка права(цессия). Права производны, поэтому не регресс(что есть самост треб);и\д не прерыв,а в регрессе прерыв;продолж начисл %,а регресс-заново.</w:t>
      </w:r>
    </w:p>
    <w:p>
      <w:pPr>
        <w:pStyle w:val="Normal"/>
        <w:autoSpaceDE w:val="false"/>
        <w:spacing w:lineRule="exact" w:line="200"/>
        <w:jc w:val="left"/>
        <w:rPr/>
      </w:pPr>
      <w:r>
        <w:rPr>
          <w:rFonts w:cs="Verdana" w:ascii="Verdana" w:hAnsi="Verdana"/>
          <w:color w:val="333333"/>
          <w:sz w:val="24"/>
          <w:u w:val="single"/>
          <w:lang w:val="ru-RU"/>
        </w:rPr>
        <w:t>Франшиза</w:t>
      </w:r>
      <w:r>
        <w:rPr>
          <w:rFonts w:cs="Verdana" w:ascii="Verdana" w:hAnsi="Verdana"/>
          <w:color w:val="333333"/>
          <w:sz w:val="24"/>
          <w:lang w:val="ru-RU"/>
        </w:rPr>
        <w:t>-сумма,к-я представляет собой ч.уб-ков,не учитыв-х при выплате.Это мин сумма выплат.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Имущ С.</w:t>
      </w:r>
    </w:p>
    <w:p>
      <w:pPr>
        <w:pStyle w:val="Normal"/>
        <w:autoSpaceDE w:val="false"/>
        <w:spacing w:lineRule="exact" w:line="220"/>
        <w:rPr/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1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По д-ру имущ С. 1ст-на (стр-к) об-ся за обусл д-ром плату (стр премию) при наступл предусм в д-ре события (стр случ) возместить др ст-не (стр-лю) или ин лицу, в пользу к-ого закл д-р (выгодопр-лю), прич вследствие этого события убытки в застрах им-ве либо убытки в связи с ин имущ интересами стр-ля (выплатить страх возмещ) в пределах опр д-ром суммы (стр суммы). М.б.застрах: риск утраты им-ва; риск отв-ти по об-вам,возник вследствие прич вреда ж,зд\им-ву др лиц, а в зак случаях отв-ть по д-рам; риск уб-ков от п\д из-за наруш об-в контрагентами, в т.ч. риск неполучения ожидаемых доходов.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color w:val="333333"/>
          <w:sz w:val="28"/>
          <w:szCs w:val="28"/>
          <w:lang w:val="ru-RU"/>
        </w:rPr>
        <w:t>6. Им-во в пользу 3 лица м.б.застр-но без его указ, тогда полис на предъявителя. По С. отв-ти за прич вреда м.б.застр-н риск отв-ти стр-ля\иного лица(д.б.названо); в пользу того, кому вред, даже если в д-ре иное; если обязат С., то выгодопр-ль сам м.обратиться в стр орг. По С.риска отв-ти по д-ру: в зак случ; риск самого стр-ля только и в пользу того (даже если д-ром С.иное), перед кем несет соотв об-ть. По д-ру С. предпр риска м.б. тока риск самого стр-ля и в его пользу. И\д-2года. Сохр-т силу в случае прехода прав на им-во к др лицу.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Неполн им С.:стр сумма&lt;стоим им-ва. Возмещ пропорц (дом 100р, стр.сумма 50, убытки 60, выплата 30) или система 1 риска:люб убытки, понес стр-лем, компенс-ся стр-ком в полном объеме, но не&gt;стр суммы+стр сумма не м.б.&gt;действит стоим им-ва (дом 100р, сумма 50, убытки 60, выплата 50). </w:t>
      </w: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Дв С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.: С.у разных орг на сумму в общей сложности большей, чем стоим им-ва. Запрещено. </w:t>
      </w: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Комбинир С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>: одно им-во, но от разных рисков.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color w:val="333333"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Личн С.</w:t>
      </w:r>
    </w:p>
    <w:p>
      <w:pPr>
        <w:pStyle w:val="Normal"/>
        <w:autoSpaceDE w:val="false"/>
        <w:spacing w:lineRule="exact" w:line="220"/>
        <w:rPr/>
      </w:pPr>
      <w:r>
        <w:rPr>
          <w:rFonts w:cs="Verdana" w:ascii="Verdana" w:hAnsi="Verdana"/>
          <w:color w:val="333333"/>
          <w:sz w:val="28"/>
          <w:szCs w:val="28"/>
          <w:lang w:val="ru-RU"/>
        </w:rPr>
        <w:t>По д-ру ЛС стр-к об-ся за обусл плату, уплач стр-лем, выплатить единовр или выплач периодич обусл стр сумму в случае прич вреда ж\зд стр-ля\др назв в д-ре лица, достиж им опр возраста\наступл в его жизни ин предусм д-ром стр случая. Получить стр сумму м.лицо,в пользу к-го д-р. М.б.закл в пользу лица, не явл-ся застр-м, тока с его письм соглас. Стр-лем м.б. люб лицо, а застр тока гр-н.</w:t>
      </w:r>
    </w:p>
    <w:p>
      <w:pPr>
        <w:pStyle w:val="Normal"/>
        <w:autoSpaceDE w:val="false"/>
        <w:spacing w:lineRule="exact" w:line="220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color w:val="333333"/>
          <w:sz w:val="28"/>
          <w:szCs w:val="28"/>
          <w:lang w:val="ru-RU"/>
        </w:rPr>
        <w:t>Сущ.усл: застрах лицо; страх риск; страх сумма; срок д-ра.</w:t>
      </w:r>
    </w:p>
    <w:p>
      <w:pPr>
        <w:pStyle w:val="Normal"/>
        <w:autoSpaceDE w:val="false"/>
        <w:spacing w:lineRule="exact" w:line="220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color w:val="333333"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20"/>
        <w:rPr>
          <w:rFonts w:ascii="Verdana" w:hAnsi="Verdana" w:cs="Verdana"/>
          <w:b/>
          <w:b/>
          <w:color w:val="333333"/>
          <w:sz w:val="28"/>
          <w:szCs w:val="28"/>
          <w:lang w:val="ru-RU"/>
        </w:rPr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Обязат С.</w:t>
      </w:r>
    </w:p>
    <w:p>
      <w:pPr>
        <w:pStyle w:val="Normal"/>
        <w:autoSpaceDE w:val="false"/>
        <w:spacing w:lineRule="exact" w:line="220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color w:val="333333"/>
          <w:sz w:val="28"/>
          <w:szCs w:val="28"/>
          <w:lang w:val="ru-RU"/>
        </w:rPr>
        <w:t>М.б.об-ть С.: ж,зд\им-во др лиц; риск своей гр отв-ти(ж.,зд,им-ву,наруш д-ра); гос с-ть в х.в.\о.у на соотв ю\л. Лицо,в пользу к-го д.б.С.вправе треб его в суде. Суммы неосноват сбереж ввиду невып об-ти С. подлежат взыск г-вом(+%395).</w:t>
      </w:r>
      <w:r>
        <w:br w:type="page"/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Поручение (П.)</w:t>
      </w:r>
    </w:p>
    <w:p>
      <w:pPr>
        <w:pStyle w:val="Normal"/>
        <w:autoSpaceDE w:val="false"/>
        <w:spacing w:lineRule="exact" w:line="220"/>
        <w:rPr/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1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По д-ру П. 1 ст-на (поверенный) об-ся совершить от имени и за счет др ст-ны (доверителя) опр юр д-вия. Права и об-ти по сделке, соверш поверенным, возникают непоср-но у доверителя.</w:t>
      </w:r>
    </w:p>
    <w:p>
      <w:pPr>
        <w:pStyle w:val="Normal"/>
        <w:autoSpaceDE w:val="false"/>
        <w:spacing w:lineRule="exact" w:line="220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4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Предмет (указ д.б.правом, осущ-ми, конкр). В каком качестве д-вует посредник.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5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</w:t>
      </w: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Доверитель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>. Об-н упл вознагр,если предусм з-ном\д-ром; если оба п\д, то об-н, ЕИНПД. Об-н: выдать дов-ть; возмещать понес издержки; обесп-ть повер-го ср-вами, необх для исполн П.; принять все получ по сделке. Об-н возместить издержки в связи с расторж д-ра и, если возм д-р, вознагр пропорц вып р-те; если комм предст-ль, то и убытки.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Поверенный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Коммерч предст-ль вправе удерж вещи в обесп треб по д-ру П. М. отступить от указ, если в интересах д-ля и не мог спросить; д.об этом уведомить. Комм предст-лю м.б. дано это право, тогда тока уведомл-т. Об-н: лично исполнять (искл: обст-ва; зам м.б. уст-н в д-ре, тогда не отв-т за его д-вия); сообщать свед о ходе исполн по треб; передавать без промедл все получ по сделке; вернуть дов-ть по вып поруч\прекр д-ра+представить отчет, если это треб по д-ру. М. расторгнуть д-р -не осн для возмещ уб-ков (искл: дов-ль не м.иначе реализ право; коммерч предст-во). В случае его смерти наследники д.известить дов-ля и принять меры по охране им-ва.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6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В д-ре-П.,а в дов-ти - полном-я. Д-р прекр: отмена П.дов-лем; отказа повер-го; смерти,призн недеесп. 1+2-во всякое время (отказ от этого права ничтожен); если коммерч предст-во, то уведомить за мин 30 дн.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color w:val="333333"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Д-вия в чужом интересе (ЧИ) без П.</w:t>
      </w:r>
    </w:p>
    <w:p>
      <w:pPr>
        <w:pStyle w:val="Normal"/>
        <w:autoSpaceDE w:val="false"/>
        <w:spacing w:lineRule="exact" w:line="220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color w:val="333333"/>
          <w:sz w:val="28"/>
          <w:szCs w:val="28"/>
          <w:lang w:val="ru-RU"/>
        </w:rPr>
        <w:t>Д.соверш-ся,исходя из очев-ой выгоды и пользы и с необх заботл-ю и осмотр. Лицо,д-вующее в ЧИ (гестор) д. при 1 возм сообщить заинт лицу (доминусу) и ждать одобр, если не нанесет серьезный ущерб; если заинт лицо прис-т, то сообщать не треб-ся. Если заинт\л одобрит (даже устно), то правила П.\иного д-ра. Д-вия с целью предотвр оп-ти для жизни и исп об-ти по содерж-ю кого-л м.б.и против воли. Гестор не д.иметь иных намер (возникн гр-прав отнош). Заинт\л д.возместить р.ущерб (лиш-ся права,если д-вовал после получ-я неодобр), даже если д-вия не привели к желаем рез-ту; возмещ не д.б.&gt;стоим спас им-ва. Если им-во спасено, то право на вознагр, если предусм з-ном, соглаш, обыч дел об-та. Об-ти по сделке, закл в ЧИ, переходят к лицу, в интересах к-ого она совершена, при усл одобр им этой сделки и если др ст-на не возр-т против так перехода\при закл сделки знала\д.б.а знать о том, что сделка закл-а в ЧИ. Лицо, д-вовашее в ЧИ,об-но представить отчет с ук-м доходов, расходов и ин уб-ков.</w:t>
      </w:r>
    </w:p>
    <w:p>
      <w:pPr>
        <w:pStyle w:val="Normal"/>
        <w:autoSpaceDE w:val="false"/>
        <w:spacing w:lineRule="exact" w:line="220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color w:val="333333"/>
          <w:sz w:val="28"/>
          <w:szCs w:val="28"/>
          <w:lang w:val="ru-RU"/>
        </w:rPr>
      </w:r>
      <w:r>
        <w:br w:type="page"/>
      </w:r>
    </w:p>
    <w:p>
      <w:pPr>
        <w:pStyle w:val="Normal"/>
        <w:autoSpaceDE w:val="false"/>
        <w:spacing w:lineRule="exact" w:line="220"/>
        <w:rPr>
          <w:rFonts w:ascii="Verdana" w:hAnsi="Verdana" w:cs="Verdana"/>
          <w:b/>
          <w:b/>
          <w:color w:val="333333"/>
          <w:sz w:val="28"/>
          <w:szCs w:val="28"/>
          <w:lang w:val="ru-RU"/>
        </w:rPr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Комиссия (К.)</w:t>
      </w:r>
    </w:p>
    <w:p>
      <w:pPr>
        <w:pStyle w:val="Normal"/>
        <w:autoSpaceDE w:val="false"/>
        <w:spacing w:lineRule="exact" w:line="220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1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По д-ру К. 1 ст-на (комиссионер) об-ся по П. др ст-ны (комитента) за вознагр соверш 1\неск сделок от своего имени, но за счет комитента. Об-ным по сделке-комисс-р в люб случае. Вещи по сделке- в с-ти ком-та.</w:t>
      </w:r>
    </w:p>
    <w:p>
      <w:pPr>
        <w:pStyle w:val="Normal"/>
        <w:autoSpaceDE w:val="false"/>
        <w:spacing w:lineRule="exact" w:line="220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5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</w:t>
      </w: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Комитент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об-н упл вознагр,а в случае делькредере-и за это(в дог размере),если размеры не опр-ны,то общие. М. отказ в разумн срок от покупки ком-ра по&gt;выс цене, иначе-принята. Об-н: принять все исполн; осм-ть приобр для него им-во и известить о недостатках; осв-ть ком-ра от об-в ком-ра перед 3 лицом по исполн комисс П.</w:t>
      </w:r>
    </w:p>
    <w:p>
      <w:pPr>
        <w:pStyle w:val="Normal"/>
        <w:autoSpaceDE w:val="false"/>
        <w:spacing w:lineRule="exact" w:line="220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Комисс-р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>. Им право на вознагр и расходы, даже если д-р не исполнен-по причинам ком-та. Об-н исполнить принятое П. на наи&gt;выгодн усл-х; если на&gt;выг, чем в д-ре, то выручка делится поровну, ЕИНПД. В случае неисп сделки 3лицом об-н сообщить ком-ту, собрать док-ва, а+по треб ком-та передать права по правилам об уступке (наличие соглаш между 3лицом и ком-ром о запрете не мешает, но не снимает отв-ти перед ним). М., ЕИНПД, закл д-р субК, будучи отв-м за его д-вия; ком-р приобр в отн субком-ра пр и об-ти ком-та; ком-т не м.вступать в отн с субком-ром, ЕИНПД. М. отступить от указ ком-та, если в его интересах и не мог спросить, д.уведомить. Д.возместить разницу, если продал им-во дешевле, если не док-т, что не б.иной возм-ти и он предупредил еще б</w:t>
      </w: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о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>льшие убытки, и не мог просить соглас. М. удерж вещи в обесп об-в ком-та. Отв-т за утрату им-ва. Об-н предоставить отчет по исполн и передать им-во. Не им права на возмещ расходов на хран, ЕИНПД.</w:t>
      </w:r>
    </w:p>
    <w:p>
      <w:pPr>
        <w:pStyle w:val="Normal"/>
        <w:autoSpaceDE w:val="false"/>
        <w:spacing w:lineRule="exact" w:line="220"/>
        <w:rPr/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6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Делькредере-ручат-во ком-ра за исполн сделки 3 лицом.</w:t>
      </w:r>
    </w:p>
    <w:p>
      <w:pPr>
        <w:pStyle w:val="Normal"/>
        <w:autoSpaceDE w:val="false"/>
        <w:spacing w:lineRule="exact" w:line="220"/>
        <w:rPr/>
      </w:pP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Д-р прекр: отказ ком-та от исполн (право ком-ра на возмещ уб-ков; если д-р без срока, то вознагр пропорц и расходы); отказ ком-ра в зак и дог случ (если срок д-ра не предусм-уведомл за 30дн)-ЕИНПД, им право на вознагр и расходы за фактич соверш-ое; смерти ком-ра\призн банкротом (пр и об по сделкам-к ком-ту). </w:t>
      </w:r>
    </w:p>
    <w:p>
      <w:pPr>
        <w:pStyle w:val="Normal"/>
        <w:autoSpaceDE w:val="false"/>
        <w:spacing w:lineRule="exact" w:line="220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color w:val="333333"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Агентирование</w:t>
      </w:r>
    </w:p>
    <w:p>
      <w:pPr>
        <w:pStyle w:val="Normal"/>
        <w:autoSpaceDE w:val="false"/>
        <w:spacing w:lineRule="exact" w:line="220"/>
        <w:rPr/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1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По агентскому д-ру 1 ст-на (агент) об-ся за вознагр совершать по П. др ст-ны (принципала) юр и ин д-вия от своего имени, но за счет принципала либо от имени и за счет принципала.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5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Принц-л об-н упл вознагр; если не предусм, то общее. Д-ром м.б.предусм об-во принц-ла не закл аналог д-ров с агентами, действ на опред терр, либо самому от таких д-вий воздерж; то же и к агенту.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color w:val="333333"/>
          <w:sz w:val="28"/>
          <w:szCs w:val="28"/>
          <w:lang w:val="ru-RU"/>
        </w:rPr>
        <w:t>Агент. представлять отчеты и расходы. М. закл субаг д-р, ЕИНПД.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6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Усл-е об огр-ии круга пок-лей (группой\терр) ничтожно. Прекр д-ра: отказ 1 из ст-н (если срок в д-ре не опред); смерти\банкр-ва агента. Прим, где не противор пр-ла П. и К.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color w:val="333333"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color w:val="333333"/>
          <w:sz w:val="28"/>
          <w:szCs w:val="28"/>
          <w:lang w:val="ru-RU"/>
        </w:rPr>
        <w:t>1-П., 2-К., 3-агентир-е, 4-доверит управл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color w:val="333333"/>
          <w:sz w:val="28"/>
          <w:szCs w:val="28"/>
          <w:lang w:val="ru-RU"/>
        </w:rPr>
        <w:t>Ст-ны. 1) Довер-ль, поверенный 2) Комитент, комисс-р 3) Принципал, агент 4) учр-ль упр, управл-ий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color w:val="333333"/>
          <w:sz w:val="28"/>
          <w:szCs w:val="28"/>
          <w:lang w:val="ru-RU"/>
        </w:rPr>
        <w:t>Что делает. 1) Юр. д-вия (шире, чем сделки) 2) соверш сделок 3) юр и иные д-вия(им сопутств) 4) юр и фактич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color w:val="333333"/>
          <w:sz w:val="28"/>
          <w:szCs w:val="28"/>
          <w:lang w:val="ru-RU"/>
        </w:rPr>
        <w:t>От имени. 1) Дов-ля 2) своего (ком-ра) 3) Принц-ла или своего (агента) 4) своего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color w:val="333333"/>
          <w:sz w:val="28"/>
          <w:szCs w:val="28"/>
          <w:lang w:val="ru-RU"/>
        </w:rPr>
        <w:t>На осн чего д-вует. 1)  Довер, комм пр-ль на осн д-ра 2) д-ра 3) д-ра 4) д-ра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color w:val="333333"/>
          <w:sz w:val="28"/>
          <w:szCs w:val="28"/>
          <w:lang w:val="ru-RU"/>
        </w:rPr>
        <w:t>Все д-вуют по поруч доверителей и за их счет.</w:t>
      </w:r>
      <w:r>
        <w:br w:type="page"/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b/>
          <w:b/>
          <w:color w:val="333333"/>
          <w:sz w:val="28"/>
          <w:szCs w:val="28"/>
          <w:lang w:val="ru-RU"/>
        </w:rPr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Доверит управл им-вом (ДУ)</w:t>
      </w:r>
    </w:p>
    <w:p>
      <w:pPr>
        <w:pStyle w:val="Normal"/>
        <w:autoSpaceDE w:val="false"/>
        <w:spacing w:lineRule="exact" w:line="220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1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По д-ру ДУ им-вом 1 ст-на (учр-ль упр-я) передает др ст-не (доверит управл-му) на опр срок им-во в ДУ, а др ст-на об-ся осущ-ть упр-е этим им-вом в интересах учр-ля упр-я\указ им лица (выгодоприобр-ля). Пр с-ти не перех.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2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Дов упр-ий – инд предпр\КО (искл: гр-н, когда ДУ на осн з-на). Учр-ль – с-к (искл: в интересах подопечного, на осн завещ, где душеприказчик назначен).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3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Письм ф-ма. ДУ недвиж им-вом – в форме как к\пр; передача подл-т госрег-ии. – несоблюд-недействит.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4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Предмет, его состав (имущ комплексы, ц.б., недв им-во, искл права и др им-во; деньги не м., ЕИНПЗ, но они м. входить в имущ комплекс; не м.б.им-во в х.в.\о.у.). Наим ю\л, гр-на – выгодопр-ли. Размер и ф-ма вознагр управл-му, если она предусм-на д-ром. Срок д-вия д-ра (не&gt;5лет, м.б.изм-н з-ном для отд видов им-ва; продлен на тех же усл, на тот же срок, если нет возраж). 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5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</w:t>
      </w: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Дов управл-ий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>. М. сов люб юр и фактич д-вия, м.б.предусм-ны огр в отн опр д-вий. Д-вует от своего им, ук-я "ДУ",иначе об-ся лично и отвеч тока своим им-вом. Не м.б. выгодоприобр-лем. М.треб расторж д-ра через суд и уплаты вознагр за год, если учр-ль не предупредил, что им-во под залогом, а управл-ий не знал и не мог знать. Осущ-т правом-я с-ка; распор-ся в дог случ; но права ему не переходят, он их управом осущ-ть. Представляет отчеты в дог сроки. Д. исполнять лично, искл: управом д-ром, получил согласие, вынужден обст-вами. Если не проявил должной заботл, возмещ выгодопр-ю упущ выгоду, а учр-лю убытки в связи с утратой и упущ выгоду – если не док-т непреод силу\д-вия самого учр-ля\выгодопр. Д-ром м.б. предусм-н залог в обесп возмещ уб-ков при ненадл ДУ. Им. право на вознагр и возмещ расходов за счет доходов от ДУ.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Учр-ль управл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>. М. треб возмещ уб-ков, если управл-ий превысил полном, но 3 лица об этом не знали.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6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Это р.д-р. Если безвозм, то одностор. Для расчетов откр-ся отд счет. Обращ взыск по долгам учр-ля на им-во в ДУ не доп-ся, за искл банкротства. Долги погаш за счет им-ва в ДУ, им-ва управл-го, им-ва учр-ля управл.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color w:val="333333"/>
          <w:sz w:val="28"/>
          <w:szCs w:val="28"/>
          <w:lang w:val="ru-RU"/>
        </w:rPr>
        <w:t>ДУ прекр: смерти выгодопр-ля, ЕИНПД; отказа выгод-ля от получ выгод, ЕИНПД; смерти управл-го-гр-на\банкротства инд предпр-ля; отказ в связи с невозм лично исполнять ДУ; отказ учр-ля (с выплатой обусл вознагр); призн банкротом учр-ля. При отказе 1 ст-ны др д.б.уведомл за 3мес, ЕИНПД.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color w:val="333333"/>
          <w:sz w:val="28"/>
          <w:szCs w:val="28"/>
          <w:lang w:val="ru-RU"/>
        </w:rPr>
        <w:t>При передаче ц.б. они м.б.объединены.</w:t>
      </w:r>
      <w:r>
        <w:br w:type="page"/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Коммерч концессия (КК) - франчайзинг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1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По д-ру КК 1 ст-на (правообл-ль) об-ся предост др ст-не (польз-лю) за вознагр на срок\без ук срока право использ в п\д комплекс искл прав, принадл-х правообл-лю, в т.ч. право на фирм наим. и (или) комм обозн-е, на охр комм инфу, а+ на др. предусм д-ром объекты искл прав-ТЗ, знак обсл и т.д.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2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КО+инд предпр.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3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Письм ф-ма, иначе ничт. Рег-ся орг-м,осущ-м рег ю\л-правообл-ля, если иностр,то польз-ля. Если патентные права-в пат ведомстве, иначе ничтожн. В отн-х с 3 лицами м.ссылаться на д-р с мом рег.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4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Предмет (см опр+дел реп+опыт). Цена, т.к. предмет уникален и плату по общим правилам не опр-ть.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5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</w:t>
      </w: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Польз-ль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Д-ром м.б.предусм право субконцессии на соглас с правообл-м усл\опред в д-ре. Несет субс отв-ть за вред вторичн польз-лей, ЕИНПД. Платить вознагр (разовые-паушальные\периодич-роялти\%от выручки и др). Об-н: исп фирм наим\комм обозн ук в д-ре образом; обесп соотв-е качества; собл инстр и ук-я правообл, направл-ые на обесп соотв-я хар-ра, способов, усл использ комплекса искл прав; ок-ть пок-лям все доп услуги, на к-ые они м.бы расчитывать, покупая Т.у правообл-ля; не разгл-ть секреты произ-ва и др конф инфу; предоставить оговор кол-во субК,если предусм д-ром; инф-ть пок-ля наи&gt;очев способом,что он использ ср-во индив-ии по КК. Если надлеж исп-л об-ти, им право на закл д-ра на н.срок на тех же усл; искл: правообл-ль в теч 3 лет не б.закл аналог д-ры КК и субК, действ-х на той же терр, если решил закл, то д.предл польз-лю\возм уб-ки. В случае изм фирм наим правообл-м,  д-р продолж, но м. потреб расторж+уб-ков\уменьш вознагр. Если истек срок д-вия искл права,д-р продолж, но м. треб уменьш вознагр.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Правообл-ль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М. принять на себя пр и об по д-ру субК.,если д-р К. прекр досрочно. Об-н: передать техн и комм док-ию+предост инфу, необх для осущ прав по КК+проконс-ть; выдать лиценз, обеспечив их оформл; ЕИНПД: обесп рег д-ра, контр-ть качестов Т., услуг, р-т. Несет субсид отв-ть по треб о несоотв качества продав-х Т. и солид отв-ть по изготовл-м.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color w:val="333333"/>
          <w:sz w:val="28"/>
          <w:szCs w:val="28"/>
          <w:lang w:val="ru-RU"/>
        </w:rPr>
        <w:t>М. отказ от д-ра без срока за 6 мес, если д-ром срок не&gt;, нужно рег-ть.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6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Передается всегда комплекс прав,что отл от лиценз д-ра. М.б. на опред терр. О возм усл-х (огр-я по терр, непредост аналог прав др, об-во не конкур-ть с правообл-м, получ аналог прав от конкур-в...)- м.б. призваны недействит по треб антимоноп органа. Ничтожны усл: правообл опр-т цену Т.\нижн и верхн пределы; продавать Т.опр кат лиц.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color w:val="333333"/>
          <w:sz w:val="28"/>
          <w:szCs w:val="28"/>
          <w:lang w:val="ru-RU"/>
        </w:rPr>
        <w:t>Д-р прекр, если у правообл-ля прекр право на фирм наим и комм обзнач и не замен н. аналог правами; при объявл кого-л банкротом. При переходе какого-л. права др д-р не прекр, а лицо стан ст-ной в д-ре КК в соотв ч. Насл-к правообл-я д.зарег-ся в кач инд предпр в теч 6 мес (пока исп об-ти управл-ий, назнач нотариусом), иначе д-р прекр-ся.</w:t>
      </w:r>
      <w:r>
        <w:br w:type="page"/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b/>
          <w:b/>
          <w:color w:val="333333"/>
          <w:sz w:val="28"/>
          <w:szCs w:val="28"/>
          <w:lang w:val="ru-RU"/>
        </w:rPr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Простое тов-во (ПТ)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1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По д-ру ПТ (д-ру о совм д-ти) 2\неск лиц (товарищей) об-ся соединить свои вклады и совм д-вать без образ ю\л для извлеч прибыли\достиж иной не противор з-ну цели. Негласное тов-во-существ-ие д-ра ПТ не раскр-ся 3 лицам.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2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</w:t>
      </w:r>
      <w:r>
        <w:rPr>
          <w:rFonts w:cs="Verdana" w:ascii="Verdana" w:hAnsi="Verdana"/>
          <w:color w:val="333333"/>
          <w:sz w:val="28"/>
          <w:szCs w:val="28"/>
          <w:lang w:val="en-US"/>
        </w:rPr>
        <w:t>S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>: инд предпр+КО.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3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Письм, т.к. ю\л.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4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Юр.предмет-совм д-ть для общих целей. Опред-е вкладов: кто что вносит. Порядок содерж общ им-ва+возмещ расходов (но в ГК не сказано, что счит незакл).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5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Вед-е бухучета м.б. поручено 1из товарищей. Польз-е общим им-вом осущ по общему согл. Об-ти т-ей по содерж им-ва опр-ся д-ром. Каждый т-щ м.д-вать от имени всех тов-ей, если вед дел не осущ отд-ми уч-ми\совместно. В отн-х с 3 лицами полном т-ща удост дов-ю, выд-ой ост т-ми\д-ром ПТ. Реш-я, кас-ся общих дел прин-ся по общему соглас, ЕИНПД. Т-щ им право знак-ся со всеми док-ми-огр-ть нельзя. Т-щ несет расходы пропорц вкладу, ЕИНПД(полн осв-ть от убытков нельзя). Если д-р ПТ не связан с осущ п\д, каждый т-щ отв-т по общим об-вам всем своим им-вом пропорц вкладу; по общ внедог об-вам-солид; если связан с п\д, то солид по всем об-вам. Прибыль пропорц вкладу, ЕИНПД(устр т-ща от уч в прибыли нельзя).  Кред-р уч-ка д-ра ПТ м. треб выдела его доли. Если треб-ся лиц-я для сделки, то ее осущ-т тот т-щ, у к-го она есть.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color w:val="333333"/>
          <w:sz w:val="28"/>
          <w:szCs w:val="28"/>
          <w:lang w:val="ru-RU"/>
        </w:rPr>
        <w:t>В негласном ПТ каждый т-щ в отн с 3 лицами отв-т всем своим им-вом по сделкам, к-ые закл-л от своего им в интересах ПТ, а в отн-х между т-щами об-ва счит-ся общими.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6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Если ПТ зарег-ть, получится полн тов-во. Многостор д-р (Рассказова: единств пример многост д-ра). Сравн двуст д-ра и д-ра ПТ. 1) разные цели, встречные интересы :: цель одна, интересы однонаправл 2) м. треб исполн в отн себя лично :: нельзя треб-ть исполн в свою пользу 3) м. получить что-л на осн д-ра за счет предоставл контрагента :: за счет совм д-ти, не от т-ща 4) пр и об распр-ся по пр-пу синолагмы :: у каждого права и об перед всеми.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color w:val="333333"/>
          <w:sz w:val="28"/>
          <w:szCs w:val="28"/>
          <w:lang w:val="ru-RU"/>
        </w:rPr>
        <w:t>Вклад-то, что вносится в общее дело (деньги, иное им-во, проф и ин знания, навыки, умения, дел реп и связи). Вклады предпол =ми по стоим, ЕИНПД\фактич обст-в. Им-во и доходы от него-общ с-ти, ЕИНПЗД\существа об-ва. Д-р прекр: объявл т-ща недеесп, огр деесп, безвестно отс-м; объявл т-ща банкротом; смерти+ликвид; отказ т-ща от дальн уч-я в бесср д-ре ПТ (мин за 3 мес предупр-ть); расторж д-ра, закл с ук срока, по треб 1из т-щей (уважит причина+возмещ р.ущерба); выдела доли т-ща по треб кр-ра; - ЕИНПД\послед соглаш; истеч срока д-ра. При прекр д-ра вещи возвр-ся; несут солид отв-ть по неисполн общим об-вам в отн 3 лиц.</w:t>
      </w:r>
      <w:r>
        <w:br w:type="page"/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b/>
          <w:b/>
          <w:color w:val="333333"/>
          <w:sz w:val="28"/>
          <w:szCs w:val="28"/>
          <w:lang w:val="ru-RU"/>
        </w:rPr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Об-ва из одностор д-вий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color w:val="333333"/>
          <w:sz w:val="28"/>
          <w:szCs w:val="28"/>
          <w:lang w:val="ru-RU"/>
        </w:rPr>
        <w:t>Объед-ий момент-осн-е возн-я –одност д-вия. Д-вия м.б. (не)правом. Так сделка порожд обязат-но-прав-ые отн-я не сама по себе, а в сочет с др ю\ф, т.о. сложн юр состав.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color w:val="333333"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Публ обещ награды (Н.)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color w:val="333333"/>
          <w:sz w:val="28"/>
          <w:szCs w:val="28"/>
          <w:lang w:val="ru-RU"/>
        </w:rPr>
        <w:t>Лицо, обещ-ее публ-о о выплате ден вознагр\выдачи ин Н. тому, кто совершит ук-ое в объявл правом д-вие в ук срок, об-но выпл-ть обещ Н. любому, кто совершит соотв д-вие (отыскал утрач вещь, сообщил треб свед-я...). Это условн сделка-на случай достиж рез-та. Усл-я обещ: д.б. публ, обращ-м к неопр кругу лиц; имущ вознагр (</w:t>
      </w:r>
      <w:r>
        <w:rPr>
          <w:rFonts w:cs="Verdana" w:ascii="Verdana" w:hAnsi="Verdana"/>
          <w:color w:val="333333"/>
          <w:sz w:val="28"/>
          <w:szCs w:val="28"/>
          <w:lang w:val="en-US"/>
        </w:rPr>
        <w:t>eg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>, свадьба-не публ награда); рез-т д.б.конкр опр-н, не м.б. выбора-хор\плох рез-т, если за свед, то каждому платить; д.б.известна личность обещ-го. Если "Н. гар-ся", то размер по соглаш\суд. Н. тому, кто сов-л д-вие 1м. Об-ть уплатить независимо от того, в связи с чем соверш д-вие. М. отказ от данного обещ в той же форме, искл: в обещ был запрет на это; дан срок на вып д-вий; уже выполнили ук д-вие. Отмена обещ-я не осв-т от возмещ отозв-ся расходов в пределах ук в объявл Н.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color w:val="333333"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b/>
          <w:b/>
          <w:color w:val="333333"/>
          <w:sz w:val="28"/>
          <w:szCs w:val="28"/>
          <w:lang w:val="ru-RU"/>
        </w:rPr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Публичный конкурс (К.)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color w:val="333333"/>
          <w:sz w:val="28"/>
          <w:szCs w:val="28"/>
          <w:lang w:val="ru-RU"/>
        </w:rPr>
        <w:t>Лицо, публ объяв-ее о выплате ден вознагр\иной Н. за лучшее вып-е работы\достиж ин рез-тов, д. выпл обусл Н. тому, кто в соотв с усл провед К. признан его побед-м. Д.б. направлен на достиж общ-пол целей! Откр К.-предл принять уч-е обращено ко всем желающим. Закр К.-предл опр кругу лиц. Откр К.м.б. обусл-н предварит квалиф (отбор) уч-ков. Объявл д.об-но содерж: существо задания; критерии+порядок оценки рез-тов; место, срок, порядок их представл; размер и ф-му Н.,а+ порядок+сроки объявл рез-ов К. М. изм усл К.\отм его тока в теч 1 пол срока для предъявл р-т в той же ф-ме; д. возместить расходы люб, кто вып-л р-ту до такого как узнал (д.б.); осв-ся от возмещ, если док-т, что р-та вып-на не в связи с К. При ненадлеж изм (вне срока, др ф-ма) д. выпл-ть Н. тем, кто вып-л р-ту, удовл-ю ук-м в объявл треб-м.  Если рез-ты достигнуты неск лицами, Н. распред по соглаш\судом. Если предмет К.-предмет авт права, орг-р К. получ-т преимущ право на закл авт д-ра с победителем с выпл ему вознагр, объявл м.б. предусм иное. Орг-р д. вернуть уч-кам р-ты, не удост-е Н, ЕИНПО.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color w:val="333333"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b/>
          <w:b/>
          <w:color w:val="333333"/>
          <w:sz w:val="28"/>
          <w:szCs w:val="28"/>
          <w:lang w:val="ru-RU"/>
        </w:rPr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Провед игр и пари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Это натур об-во. Права защищ-ся не собств иском кред-ра, а отказом в иске д-ку. Не подлежат суд защиты, искл: уч-е в них под влиянием обмана, насилия, угрозы\злонам соглаш их представ-ля с орг-ром; провед лотерей, тотал-в+ин игр гос-вом, МОбр.\по их разреш. Отн-я между орг-ми РФ, </w:t>
      </w:r>
      <w:r>
        <w:rPr>
          <w:rFonts w:cs="Verdana" w:ascii="Verdana" w:hAnsi="Verdana"/>
          <w:color w:val="333333"/>
          <w:sz w:val="28"/>
          <w:szCs w:val="28"/>
          <w:lang w:val="en-US"/>
        </w:rPr>
        <w:t>S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РФ, МО, по лиц и уч-ми игр основаны на д-ре, к-ый в предусм случ оформл выдачей лотер билета, квит, ин дока. Предлож о закл д-ра д. вкл усл о сроке провед и порядке опр-я выигрыша+его размере. В случае отмены уч-ки м. треб возмещ р.ущерба. Выигрывшим он д.б. выплачен в уст срок (если не уст-10 дн).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color w:val="333333"/>
          <w:sz w:val="28"/>
          <w:szCs w:val="28"/>
          <w:lang w:val="ru-RU"/>
        </w:rPr>
        <w:t>2 типа сделок: фьючерс (куплю $100 за 30 р. в сент и покупает) и форвард ($100 за 30 р. в сент, но дает тока разницу между этим и р. курсом).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color w:val="333333"/>
          <w:sz w:val="28"/>
          <w:szCs w:val="28"/>
          <w:lang w:val="ru-RU"/>
        </w:rPr>
        <w:t>Аз игры: 1) пари-соглаш, на основе к-го один из уч-ков утв-т о наличии (в прошлом\буд) опр обст-ва, а др отрицает, выигрыш тому, кто прав 2) собственно аз игры – треб-ся провести разыгрывание (карточные ходы). Пари: а) тотализатор (скачи, бега)-выигрыш тем&gt;, чем&gt; приз и &lt; вер-ть выигр-а б) букмекерское (рулетка) – величина выигрыша фиксирована и не зависит от числа играющих. В б-ве случ д-р игр и пари-р. возм, одно (пари) \двустор (собств аз игры). Это всегда условная сделка! Срок-существ усл, но его часто соглас через предмет (</w:t>
      </w:r>
      <w:r>
        <w:rPr>
          <w:rFonts w:cs="Verdana" w:ascii="Verdana" w:hAnsi="Verdana"/>
          <w:color w:val="333333"/>
          <w:sz w:val="28"/>
          <w:szCs w:val="28"/>
          <w:lang w:val="en-US"/>
        </w:rPr>
        <w:t>eg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>, игра в рулетку-начнется тут же).</w:t>
      </w:r>
      <w:r>
        <w:br w:type="page"/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4"/>
          <w:lang w:val="ru-RU"/>
        </w:rPr>
      </w:pPr>
      <w:r>
        <w:rPr>
          <w:rFonts w:cs="Verdana" w:ascii="Verdana" w:hAnsi="Verdana"/>
          <w:b/>
          <w:color w:val="333333"/>
          <w:sz w:val="24"/>
          <w:lang w:val="ru-RU"/>
        </w:rPr>
        <w:t>Деликтные об-ва (об-ва вследствие прич вреда)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color w:val="333333"/>
          <w:sz w:val="24"/>
          <w:lang w:val="ru-RU"/>
        </w:rPr>
        <w:t>Это внедог об-ва, возник-ее вследств нар-я им и личных неим прав потерп-го,носящих абс хар-р, призванные обесп-ть наи&gt;полное восстан этих прав за счет прич-ля вреда\за счет иных лиц, на к-х так.об-ть возложена з-ном.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color w:val="333333"/>
          <w:sz w:val="24"/>
          <w:lang w:val="ru-RU"/>
        </w:rPr>
        <w:t xml:space="preserve">Деликт связан с природой наруш права,а не налич\отсутсвием д-ра. </w:t>
      </w:r>
      <w:r>
        <w:rPr>
          <w:rFonts w:cs="Verdana" w:ascii="Verdana" w:hAnsi="Verdana"/>
          <w:color w:val="333333"/>
          <w:sz w:val="24"/>
          <w:u w:val="single"/>
          <w:lang w:val="ru-RU"/>
        </w:rPr>
        <w:t>Виды деликтов</w:t>
      </w:r>
      <w:r>
        <w:rPr>
          <w:rFonts w:cs="Verdana" w:ascii="Verdana" w:hAnsi="Verdana"/>
          <w:color w:val="333333"/>
          <w:sz w:val="24"/>
          <w:lang w:val="ru-RU"/>
        </w:rPr>
        <w:t>: общие; спец(вред орг власти; недеесп, огр деесп; д-тью,связ с повыш оп-ю; жизни и зд; вследствие недостатков товаров и услуг). Искл из пр-па полн возмещ вреда-крайняя необх, умысел\гр неостор потерп, просьба\согл потерп и др.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color w:val="333333"/>
          <w:sz w:val="24"/>
          <w:lang w:val="ru-RU"/>
        </w:rPr>
        <w:t xml:space="preserve">През вины(в т.ч. распр-ся и на гос-во). </w:t>
      </w:r>
      <w:r>
        <w:rPr>
          <w:rFonts w:cs="Verdana" w:ascii="Verdana" w:hAnsi="Verdana"/>
          <w:color w:val="333333"/>
          <w:sz w:val="24"/>
          <w:u w:val="single"/>
          <w:lang w:val="ru-RU"/>
        </w:rPr>
        <w:t>Пр-п ген деликта</w:t>
      </w:r>
      <w:r>
        <w:rPr>
          <w:rFonts w:cs="Verdana" w:ascii="Verdana" w:hAnsi="Verdana"/>
          <w:color w:val="333333"/>
          <w:sz w:val="24"/>
          <w:lang w:val="ru-RU"/>
        </w:rPr>
        <w:t xml:space="preserve">: прич-ый вред, кому и кем бы ни был прич-н и в чем бы ни выраж-ся, подлежит возмещ, кроме случ, прямо предусм в з-не. Пр-пы в основе охранит об-в (деликтные, кондикц-неосн обогащ): </w:t>
      </w:r>
      <w:r>
        <w:rPr>
          <w:rFonts w:cs="Verdana" w:ascii="Verdana" w:hAnsi="Verdana"/>
          <w:color w:val="333333"/>
          <w:sz w:val="24"/>
          <w:lang w:val="en-US"/>
        </w:rPr>
        <w:t>pacta</w:t>
      </w:r>
      <w:r>
        <w:rPr>
          <w:rFonts w:cs="Verdana" w:ascii="Verdana" w:hAnsi="Verdana"/>
          <w:color w:val="333333"/>
          <w:sz w:val="24"/>
          <w:lang w:val="ru-RU"/>
        </w:rPr>
        <w:t xml:space="preserve"> </w:t>
      </w:r>
      <w:r>
        <w:rPr>
          <w:rFonts w:cs="Verdana" w:ascii="Verdana" w:hAnsi="Verdana"/>
          <w:color w:val="333333"/>
          <w:sz w:val="24"/>
          <w:lang w:val="en-US"/>
        </w:rPr>
        <w:t>sund</w:t>
      </w:r>
      <w:r>
        <w:rPr>
          <w:rFonts w:cs="Verdana" w:ascii="Verdana" w:hAnsi="Verdana"/>
          <w:color w:val="333333"/>
          <w:sz w:val="24"/>
          <w:lang w:val="ru-RU"/>
        </w:rPr>
        <w:t xml:space="preserve"> </w:t>
      </w:r>
      <w:r>
        <w:rPr>
          <w:rFonts w:cs="Verdana" w:ascii="Verdana" w:hAnsi="Verdana"/>
          <w:color w:val="333333"/>
          <w:sz w:val="24"/>
          <w:lang w:val="en-US"/>
        </w:rPr>
        <w:t>servanda</w:t>
      </w:r>
      <w:r>
        <w:rPr>
          <w:rFonts w:cs="Verdana" w:ascii="Verdana" w:hAnsi="Verdana"/>
          <w:color w:val="333333"/>
          <w:sz w:val="24"/>
          <w:lang w:val="ru-RU"/>
        </w:rPr>
        <w:t xml:space="preserve">, пр-п ген деликта, </w:t>
      </w:r>
      <w:r>
        <w:rPr>
          <w:rFonts w:cs="Verdana" w:ascii="Verdana" w:hAnsi="Verdana"/>
          <w:color w:val="333333"/>
          <w:sz w:val="24"/>
          <w:u w:val="single"/>
          <w:lang w:val="ru-RU"/>
        </w:rPr>
        <w:t>пр-п ген кондикции</w:t>
      </w:r>
      <w:r>
        <w:rPr>
          <w:rFonts w:cs="Verdana" w:ascii="Verdana" w:hAnsi="Verdana"/>
          <w:color w:val="333333"/>
          <w:sz w:val="24"/>
          <w:lang w:val="ru-RU"/>
        </w:rPr>
        <w:t xml:space="preserve"> (никто не им. права неосн обогащ-ся за счет др лица). Вред м. возмещ в натуре (общ правило) и в ден выраж.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4"/>
          <w:lang w:val="ru-RU"/>
        </w:rPr>
      </w:pPr>
      <w:r>
        <w:rPr>
          <w:rFonts w:cs="Verdana" w:ascii="Verdana" w:hAnsi="Verdana"/>
          <w:color w:val="333333"/>
          <w:sz w:val="24"/>
          <w:u w:val="single"/>
          <w:lang w:val="ru-RU"/>
        </w:rPr>
        <w:t>Осн-е отв-ти</w:t>
      </w:r>
      <w:r>
        <w:rPr>
          <w:rFonts w:cs="Verdana" w:ascii="Verdana" w:hAnsi="Verdana"/>
          <w:color w:val="333333"/>
          <w:sz w:val="24"/>
          <w:lang w:val="ru-RU"/>
        </w:rPr>
        <w:t xml:space="preserve">: вред (в дог отв-ти м.б. без вреда), противопр-ть (если д-вия правом,то это не отв-ть,сказано в уч-ке, это просто об-во из прич вреда,не относ-ся к мере отв-ти), прич связь, вина (м.не б.). 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4"/>
          <w:lang w:val="ru-RU"/>
        </w:rPr>
      </w:pPr>
      <w:r>
        <w:rPr>
          <w:rFonts w:cs="Verdana" w:ascii="Verdana" w:hAnsi="Verdana"/>
          <w:color w:val="333333"/>
          <w:sz w:val="24"/>
          <w:u w:val="single"/>
          <w:lang w:val="ru-RU"/>
        </w:rPr>
        <w:t>Правом д-вия</w:t>
      </w:r>
      <w:r>
        <w:rPr>
          <w:rFonts w:cs="Verdana" w:ascii="Verdana" w:hAnsi="Verdana"/>
          <w:color w:val="333333"/>
          <w:sz w:val="24"/>
          <w:lang w:val="ru-RU"/>
        </w:rPr>
        <w:t>: необх об-на (не подлежит возмещ, если не превыш пределы); крайн необх (суд м.об-ть 3 лицо,в интересах к-го д-вал, или уменьш\освоб от возмещ); исполн об-ти (приказ); осущ-е права, кроме злоупотребл; просьба потерп-го.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4"/>
          <w:lang w:val="ru-RU"/>
        </w:rPr>
      </w:pPr>
      <w:r>
        <w:rPr>
          <w:rFonts w:cs="Verdana" w:ascii="Verdana" w:hAnsi="Verdana"/>
          <w:color w:val="333333"/>
          <w:sz w:val="24"/>
          <w:lang w:val="ru-RU"/>
        </w:rPr>
        <w:t xml:space="preserve">Мера отв-ти – вред (в уг праве-вина); </w:t>
      </w:r>
      <w:r>
        <w:rPr>
          <w:rFonts w:cs="Verdana" w:ascii="Verdana" w:hAnsi="Verdana"/>
          <w:color w:val="333333"/>
          <w:sz w:val="24"/>
          <w:lang w:val="en-US"/>
        </w:rPr>
        <w:t>eg</w:t>
      </w:r>
      <w:r>
        <w:rPr>
          <w:rFonts w:cs="Verdana" w:ascii="Verdana" w:hAnsi="Verdana"/>
          <w:color w:val="333333"/>
          <w:sz w:val="24"/>
          <w:lang w:val="ru-RU"/>
        </w:rPr>
        <w:t>,с окна горшок на машину-по вреду,а не вине. Вина потерп-го учит-ся.</w:t>
      </w:r>
    </w:p>
    <w:p>
      <w:pPr>
        <w:pStyle w:val="Normal"/>
        <w:autoSpaceDE w:val="false"/>
        <w:spacing w:lineRule="exact" w:line="220"/>
        <w:rPr>
          <w:rFonts w:ascii="Verdana" w:hAnsi="Verdana" w:cs="Verdana"/>
          <w:color w:val="333333"/>
          <w:sz w:val="24"/>
          <w:lang w:val="ru-RU"/>
        </w:rPr>
      </w:pPr>
      <w:r>
        <w:rPr>
          <w:rFonts w:cs="Verdana" w:ascii="Verdana" w:hAnsi="Verdana"/>
          <w:color w:val="333333"/>
          <w:sz w:val="24"/>
          <w:lang w:val="ru-RU"/>
        </w:rPr>
        <w:t xml:space="preserve">Оп-ть прич вреда в буд м.б. осн-м запрещ такой д-ти. Если д-ть продолж наносить вред, суд м.ее приост, если это не противор-т обществ интересам. От им казны выступают соотв фин органы. Вред, прич совм-о, -солид отв-ть. Вред вследств умысла потерп возмещ не подлежит. Если гр неостор, в завис от степ вины потерп и прич вреда размер д.б.уменьш, а если вина прич отс-т (когда независ от вины), уменьш или в возмещ д.б.отказано,при прич ж.и зд отказ не доп-ся. Вина потерп не учит при возмещ </w:t>
      </w:r>
      <w:r>
        <w:rPr>
          <w:rFonts w:cs="Verdana" w:ascii="Verdana" w:hAnsi="Verdana"/>
          <w:color w:val="333333"/>
          <w:sz w:val="24"/>
          <w:u w:val="single"/>
          <w:lang w:val="ru-RU"/>
        </w:rPr>
        <w:t>доп расходов</w:t>
      </w:r>
      <w:r>
        <w:rPr>
          <w:rFonts w:cs="Verdana" w:ascii="Verdana" w:hAnsi="Verdana"/>
          <w:color w:val="333333"/>
          <w:sz w:val="24"/>
          <w:lang w:val="ru-RU"/>
        </w:rPr>
        <w:t>(на леч, доппитание, уход, подг-ку к др проф,если уст-но,что потерп нужд-ся в этом и не им права на их беспл получ); при вреде в связи со см кормильца; расходы на погреб.</w:t>
      </w:r>
    </w:p>
    <w:p>
      <w:pPr>
        <w:pStyle w:val="Normal"/>
        <w:autoSpaceDE w:val="false"/>
        <w:spacing w:lineRule="exact" w:line="220"/>
        <w:rPr>
          <w:rFonts w:ascii="Verdana" w:hAnsi="Verdana" w:cs="Verdana"/>
          <w:color w:val="333333"/>
          <w:sz w:val="24"/>
          <w:lang w:val="ru-RU"/>
        </w:rPr>
      </w:pPr>
      <w:r>
        <w:rPr>
          <w:rFonts w:cs="Verdana" w:ascii="Verdana" w:hAnsi="Verdana"/>
          <w:color w:val="333333"/>
          <w:sz w:val="24"/>
          <w:lang w:val="ru-RU"/>
        </w:rPr>
        <w:t xml:space="preserve">Возм-ий вред за др (раб-к, управл-м ТС и т.п) им право </w:t>
      </w:r>
      <w:r>
        <w:rPr>
          <w:rFonts w:cs="Verdana" w:ascii="Verdana" w:hAnsi="Verdana"/>
          <w:color w:val="333333"/>
          <w:sz w:val="24"/>
          <w:u w:val="single"/>
          <w:lang w:val="ru-RU"/>
        </w:rPr>
        <w:t>регресса</w:t>
      </w:r>
      <w:r>
        <w:rPr>
          <w:rFonts w:cs="Verdana" w:ascii="Verdana" w:hAnsi="Verdana"/>
          <w:color w:val="333333"/>
          <w:sz w:val="24"/>
          <w:lang w:val="ru-RU"/>
        </w:rPr>
        <w:t>. Совм прич-ль вреда-на долю соразмерно вине, если невозм опр-ть, доли=. Гос-во им право Р.к д.лицу, если их вина уст-на приговором суда. К недеесп Р.нет.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color w:val="333333"/>
          <w:sz w:val="24"/>
          <w:lang w:val="ru-RU"/>
        </w:rPr>
        <w:t xml:space="preserve">Ю\л возмещ вред,прич его </w:t>
      </w:r>
      <w:r>
        <w:rPr>
          <w:rFonts w:cs="Verdana" w:ascii="Verdana" w:hAnsi="Verdana"/>
          <w:color w:val="333333"/>
          <w:sz w:val="24"/>
          <w:u w:val="single"/>
          <w:lang w:val="ru-RU"/>
        </w:rPr>
        <w:t>раб-ком</w:t>
      </w:r>
      <w:r>
        <w:rPr>
          <w:rFonts w:cs="Verdana" w:ascii="Verdana" w:hAnsi="Verdana"/>
          <w:color w:val="333333"/>
          <w:sz w:val="24"/>
          <w:lang w:val="ru-RU"/>
        </w:rPr>
        <w:t xml:space="preserve"> при исполн труд(служ,должн) об-тей-по ТД или гр-прав д-ру,если д-вали по зад ю\л и под его контролем за безоп вед-м р-т.</w:t>
      </w:r>
    </w:p>
    <w:p>
      <w:pPr>
        <w:pStyle w:val="Normal"/>
        <w:autoSpaceDE w:val="false"/>
        <w:spacing w:lineRule="exact" w:line="220"/>
        <w:rPr/>
      </w:pPr>
      <w:r>
        <w:rPr>
          <w:rFonts w:cs="Verdana" w:ascii="Verdana" w:hAnsi="Verdana"/>
          <w:color w:val="333333"/>
          <w:sz w:val="24"/>
          <w:lang w:val="ru-RU"/>
        </w:rPr>
        <w:t xml:space="preserve">Вред,прич гр-ну\ю\л в рез </w:t>
      </w:r>
      <w:r>
        <w:rPr>
          <w:rFonts w:cs="Verdana" w:ascii="Verdana" w:hAnsi="Verdana"/>
          <w:color w:val="333333"/>
          <w:sz w:val="24"/>
          <w:u w:val="single"/>
          <w:lang w:val="ru-RU"/>
        </w:rPr>
        <w:t>незак д-вий</w:t>
      </w:r>
      <w:r>
        <w:rPr>
          <w:rFonts w:cs="Verdana" w:ascii="Verdana" w:hAnsi="Verdana"/>
          <w:color w:val="333333"/>
          <w:sz w:val="24"/>
          <w:lang w:val="ru-RU"/>
        </w:rPr>
        <w:t xml:space="preserve"> (безд-вия) </w:t>
      </w:r>
      <w:r>
        <w:rPr>
          <w:rFonts w:cs="Verdana" w:ascii="Verdana" w:hAnsi="Verdana"/>
          <w:color w:val="333333"/>
          <w:sz w:val="24"/>
          <w:u w:val="single"/>
          <w:lang w:val="ru-RU"/>
        </w:rPr>
        <w:t>госорганов</w:t>
      </w:r>
      <w:r>
        <w:rPr>
          <w:rFonts w:cs="Verdana" w:ascii="Verdana" w:hAnsi="Verdana"/>
          <w:color w:val="333333"/>
          <w:sz w:val="24"/>
          <w:lang w:val="ru-RU"/>
        </w:rPr>
        <w:t>, орг МС\д.лиц, в т.ч. в рез изд-я не соотв з-ну\иному правовому акту акта госоргана\орг МС, подлежит возмещению за счет соотв. казны (1069).</w:t>
      </w:r>
    </w:p>
    <w:p>
      <w:pPr>
        <w:pStyle w:val="Normal"/>
        <w:autoSpaceDE w:val="false"/>
        <w:spacing w:lineRule="exact" w:line="220"/>
        <w:rPr>
          <w:rFonts w:ascii="Verdana" w:hAnsi="Verdana" w:cs="Verdana"/>
          <w:color w:val="333333"/>
          <w:sz w:val="24"/>
          <w:lang w:val="ru-RU"/>
        </w:rPr>
      </w:pPr>
      <w:r>
        <w:rPr>
          <w:rFonts w:cs="Verdana" w:ascii="Verdana" w:hAnsi="Verdana"/>
          <w:color w:val="333333"/>
          <w:sz w:val="24"/>
          <w:lang w:val="ru-RU"/>
        </w:rPr>
        <w:t xml:space="preserve">Вред, прич гр-ну в рез </w:t>
      </w:r>
      <w:r>
        <w:rPr>
          <w:rFonts w:cs="Verdana" w:ascii="Verdana" w:hAnsi="Verdana"/>
          <w:color w:val="333333"/>
          <w:sz w:val="24"/>
          <w:u w:val="single"/>
          <w:lang w:val="ru-RU"/>
        </w:rPr>
        <w:t>нез осужд</w:t>
      </w:r>
      <w:r>
        <w:rPr>
          <w:rFonts w:cs="Verdana" w:ascii="Verdana" w:hAnsi="Verdana"/>
          <w:color w:val="333333"/>
          <w:sz w:val="24"/>
          <w:lang w:val="ru-RU"/>
        </w:rPr>
        <w:t xml:space="preserve">, привл-я к уг отв-ти, нез закл. под стражу или подписки о невыезде, нез налож адм взыск в виде ареста\испр р-т, возм за счет казны РФ, а в зак случ за счет казны </w:t>
      </w:r>
      <w:r>
        <w:rPr>
          <w:rFonts w:cs="Verdana" w:ascii="Verdana" w:hAnsi="Verdana"/>
          <w:color w:val="333333"/>
          <w:sz w:val="24"/>
          <w:lang w:val="en-US"/>
        </w:rPr>
        <w:t>S</w:t>
      </w:r>
      <w:r>
        <w:rPr>
          <w:rFonts w:cs="Verdana" w:ascii="Verdana" w:hAnsi="Verdana"/>
          <w:color w:val="333333"/>
          <w:sz w:val="24"/>
          <w:lang w:val="ru-RU"/>
        </w:rPr>
        <w:t>РФ\казны МО в полном объеме независ от вины д.лиц орг дознания, предв следствия, прок-ры и суда. Вред, прич гр-ну\ю\л в рез нез д-ти орг дозн, предв следствия, прок-ры, за искл вышеук последствий, возмещ по 1069. Вред, прич при осущ правосудия (вынес суд акта по мат праву, т.е. разреш?по существу), возмещ в случае, если вина судьи установлена приговором суда, вступившим в зак силу, но КС: без вины согласно МД,а ост проц д-вия без приговора суда.</w:t>
      </w:r>
    </w:p>
    <w:p>
      <w:pPr>
        <w:pStyle w:val="Normal"/>
        <w:autoSpaceDE w:val="false"/>
        <w:spacing w:lineRule="exact" w:line="220"/>
        <w:rPr/>
      </w:pPr>
      <w:r>
        <w:rPr>
          <w:rFonts w:cs="Verdana" w:ascii="Verdana" w:hAnsi="Verdana"/>
          <w:color w:val="333333"/>
          <w:sz w:val="24"/>
          <w:lang w:val="ru-RU"/>
        </w:rPr>
        <w:t>За вред</w:t>
      </w:r>
      <w:r>
        <w:rPr>
          <w:rFonts w:cs="Verdana" w:ascii="Verdana" w:hAnsi="Verdana"/>
          <w:color w:val="333333"/>
          <w:sz w:val="24"/>
          <w:u w:val="single"/>
          <w:lang w:val="ru-RU"/>
        </w:rPr>
        <w:t xml:space="preserve"> малолетних</w:t>
      </w:r>
      <w:r>
        <w:rPr>
          <w:rFonts w:cs="Verdana" w:ascii="Verdana" w:hAnsi="Verdana"/>
          <w:color w:val="333333"/>
          <w:sz w:val="24"/>
          <w:lang w:val="ru-RU"/>
        </w:rPr>
        <w:t xml:space="preserve"> отв-т род-ли, опекуны, если не док-т, что возник не по их вине (</w:t>
      </w:r>
      <w:r>
        <w:rPr>
          <w:rFonts w:cs="Verdana" w:ascii="Verdana" w:hAnsi="Verdana"/>
          <w:color w:val="333333"/>
          <w:sz w:val="24"/>
          <w:lang w:val="en-US"/>
        </w:rPr>
        <w:t>eg</w:t>
      </w:r>
      <w:r>
        <w:rPr>
          <w:rFonts w:cs="Verdana" w:ascii="Verdana" w:hAnsi="Verdana"/>
          <w:color w:val="333333"/>
          <w:sz w:val="24"/>
          <w:lang w:val="ru-RU"/>
        </w:rPr>
        <w:t xml:space="preserve">,невозм-ю осущ-я воспит, надзора из-за болезни); если малол, нужд-ся в опеке, нах-ся в воспит, леч\аналог учр, оно возмещает вред, если не док отс вины; под надзором образ, воспит, леч\ин учр, оно, если не док отс вины в осущ надзора. Об-ть родителей, опекунов не прекр-ся с достиж малол-м 18лет\получ им им-ва. Отв-ть несут оба род-ля, в т.ч. и к-ый проживает отд-о, если не док-т, что не мог прин уч в воспит. Если плат-ки умерли\не им дост ср-в для возмещ вреда ж.и зд потерп-го, а прич-ль вреда стал деесп+облад так.ср-вами, суд с уч-м имущ пол-я потерп и прич вреда+др обст м.возл возмещ полн\ч-но на прич-ля. </w:t>
      </w:r>
      <w:r>
        <w:rPr>
          <w:rFonts w:cs="Verdana" w:ascii="Verdana" w:hAnsi="Verdana"/>
          <w:color w:val="333333"/>
          <w:sz w:val="24"/>
          <w:u w:val="single"/>
          <w:lang w:val="ru-RU"/>
        </w:rPr>
        <w:t>От 14-18лет</w:t>
      </w:r>
      <w:r>
        <w:rPr>
          <w:rFonts w:cs="Verdana" w:ascii="Verdana" w:hAnsi="Verdana"/>
          <w:color w:val="333333"/>
          <w:sz w:val="24"/>
          <w:lang w:val="ru-RU"/>
        </w:rPr>
        <w:t xml:space="preserve"> самост несут отв-ть на общих осн. Если нет дост-х доходов, субсид-род-ли, если не док-т, отс вины; если нужд-ся в попеч и нах в воспит, леч и т.п.учр, то оно. Об-ть род-лей прекр с появл-м у него им-ва\приобр полн деесп. На род, лиш род прав, суд м.возл отв-ть за вред до несоверш-го в теч 3 лет после лиш-я, если повед ребенка-следствие ненадл осущ род об-тей.</w:t>
      </w:r>
    </w:p>
    <w:p>
      <w:pPr>
        <w:pStyle w:val="Normal"/>
        <w:autoSpaceDE w:val="false"/>
        <w:spacing w:lineRule="exact" w:line="220"/>
        <w:rPr/>
      </w:pPr>
      <w:r>
        <w:rPr>
          <w:rFonts w:cs="Verdana" w:ascii="Verdana" w:hAnsi="Verdana"/>
          <w:color w:val="333333"/>
          <w:sz w:val="24"/>
          <w:lang w:val="ru-RU"/>
        </w:rPr>
        <w:t xml:space="preserve">Отв-ть за вред </w:t>
      </w:r>
      <w:r>
        <w:rPr>
          <w:rFonts w:cs="Verdana" w:ascii="Verdana" w:hAnsi="Verdana"/>
          <w:color w:val="333333"/>
          <w:sz w:val="24"/>
          <w:u w:val="single"/>
          <w:lang w:val="ru-RU"/>
        </w:rPr>
        <w:t>недеесп-м</w:t>
      </w:r>
      <w:r>
        <w:rPr>
          <w:rFonts w:cs="Verdana" w:ascii="Verdana" w:hAnsi="Verdana"/>
          <w:color w:val="333333"/>
          <w:sz w:val="24"/>
          <w:lang w:val="ru-RU"/>
        </w:rPr>
        <w:t xml:space="preserve"> на опекуне\орг, осущ-ей надзор, если не докажут отс вины. Отв-ть их не прекр в случ призн его деесп. Если опекун умер\не им дост ср-в, а у прич-ля они есть, то суд м. с учетом им пол-я потерп и прич вреда+др обст возл возм-е полн\ч-но на прич-ля вреда.</w:t>
      </w:r>
    </w:p>
    <w:p>
      <w:pPr>
        <w:pStyle w:val="Normal"/>
        <w:autoSpaceDE w:val="false"/>
        <w:spacing w:lineRule="exact" w:line="220"/>
        <w:rPr/>
      </w:pPr>
      <w:r>
        <w:rPr>
          <w:rFonts w:cs="Verdana" w:ascii="Verdana" w:hAnsi="Verdana"/>
          <w:color w:val="333333"/>
          <w:sz w:val="24"/>
          <w:lang w:val="ru-RU"/>
        </w:rPr>
        <w:t xml:space="preserve">Вред, прич </w:t>
      </w:r>
      <w:r>
        <w:rPr>
          <w:rFonts w:cs="Verdana" w:ascii="Verdana" w:hAnsi="Verdana"/>
          <w:color w:val="333333"/>
          <w:sz w:val="24"/>
          <w:u w:val="single"/>
          <w:lang w:val="ru-RU"/>
        </w:rPr>
        <w:t>орг деесп</w:t>
      </w:r>
      <w:r>
        <w:rPr>
          <w:rFonts w:cs="Verdana" w:ascii="Verdana" w:hAnsi="Verdana"/>
          <w:color w:val="333333"/>
          <w:sz w:val="24"/>
          <w:lang w:val="ru-RU"/>
        </w:rPr>
        <w:t xml:space="preserve"> вследствие злоупотребл спиртн нап-ми\наркотиками возм-ся им самим.</w:t>
      </w:r>
    </w:p>
    <w:p>
      <w:pPr>
        <w:pStyle w:val="Normal"/>
        <w:autoSpaceDE w:val="false"/>
        <w:spacing w:lineRule="exact" w:line="220"/>
        <w:rPr>
          <w:rFonts w:ascii="Verdana" w:hAnsi="Verdana" w:cs="Verdana"/>
          <w:color w:val="333333"/>
          <w:sz w:val="24"/>
          <w:lang w:val="ru-RU"/>
        </w:rPr>
      </w:pPr>
      <w:r>
        <w:rPr>
          <w:rFonts w:cs="Verdana" w:ascii="Verdana" w:hAnsi="Verdana"/>
          <w:color w:val="333333"/>
          <w:sz w:val="24"/>
          <w:lang w:val="ru-RU"/>
        </w:rPr>
        <w:t xml:space="preserve">Деесп\14-18,прич вред в сост,когда не </w:t>
      </w:r>
      <w:r>
        <w:rPr>
          <w:rFonts w:cs="Verdana" w:ascii="Verdana" w:hAnsi="Verdana"/>
          <w:color w:val="333333"/>
          <w:sz w:val="24"/>
          <w:u w:val="single"/>
          <w:lang w:val="ru-RU"/>
        </w:rPr>
        <w:t>мог понимать знач своих д-вий</w:t>
      </w:r>
      <w:r>
        <w:rPr>
          <w:rFonts w:cs="Verdana" w:ascii="Verdana" w:hAnsi="Verdana"/>
          <w:color w:val="333333"/>
          <w:sz w:val="24"/>
          <w:lang w:val="ru-RU"/>
        </w:rPr>
        <w:t>\руков ими,не отвечает. Если вред ж.и зд,суд м.с уч имущ пол потерп+прич+др обст возл об-ть по возм вреда полн\ч-но. Прич-ль не осв-ся от отв-ти, если сам привел себя в так сост. Если это вследствие психич растройства, об-ть м.б.возложена на прожив-х совместно с ним трудосп супруга,род-ей, совершеннол детей, к-ые знали о псих растр-е, но не ставили вопрос о призн его недеесп.</w:t>
      </w:r>
    </w:p>
    <w:p>
      <w:pPr>
        <w:pStyle w:val="Normal"/>
        <w:autoSpaceDE w:val="false"/>
        <w:spacing w:lineRule="exact" w:line="220"/>
        <w:rPr>
          <w:rFonts w:ascii="Verdana" w:hAnsi="Verdana" w:cs="Verdana"/>
          <w:color w:val="333333"/>
          <w:sz w:val="24"/>
          <w:lang w:val="ru-RU"/>
        </w:rPr>
      </w:pPr>
      <w:r>
        <w:rPr>
          <w:rFonts w:cs="Verdana" w:ascii="Verdana" w:hAnsi="Verdana"/>
          <w:color w:val="333333"/>
          <w:sz w:val="24"/>
          <w:lang w:val="ru-RU"/>
        </w:rPr>
        <w:t xml:space="preserve">Ю\л+гр-не, д-ть к-ых связана с </w:t>
      </w:r>
      <w:r>
        <w:rPr>
          <w:rFonts w:cs="Verdana" w:ascii="Verdana" w:hAnsi="Verdana"/>
          <w:color w:val="333333"/>
          <w:sz w:val="24"/>
          <w:u w:val="single"/>
          <w:lang w:val="ru-RU"/>
        </w:rPr>
        <w:t>повыш оп-ю для окр-х</w:t>
      </w:r>
      <w:r>
        <w:rPr>
          <w:rFonts w:cs="Verdana" w:ascii="Verdana" w:hAnsi="Verdana"/>
          <w:color w:val="333333"/>
          <w:sz w:val="24"/>
          <w:lang w:val="ru-RU"/>
        </w:rPr>
        <w:t xml:space="preserve"> (использ ТС, мех-ов, электр эн выс напр, атомной энергии, взрывч в-в, сильнодейств ядов и т.п.; осущ строит и ин д-ти), об-ны возм вред, прич ист-ком повыш оп-ти, если не док, что вред возник вследствие непреод силы\умысла потерп-го. Владелец ИПО м.б.освоб-н судом от отв-ти полн\ч-но+в случае гр.неостор потерп-го,с учетом им полож. Отв-ть на титульн владельца (искл: аренда с экипажем-отв-т с-к, с правом регресса в случ вины). Не отв-т,если док-т,что ИПО выбыл из его облад в рез-те противопр дв-ий др лиц,к-ые и несут отв; если в этом б.его вина, то отв-ть м.б.как на того, так и на др. Влад-ы ИПО за вред, прич в рез их взаимод 3лицам, отв-т солид;а вред влад-м ИПО-на общих осн (1064).</w:t>
      </w:r>
    </w:p>
    <w:p>
      <w:pPr>
        <w:pStyle w:val="Normal"/>
        <w:autoSpaceDE w:val="false"/>
        <w:spacing w:lineRule="exact" w:line="220"/>
        <w:rPr>
          <w:rFonts w:ascii="Verdana" w:hAnsi="Verdana" w:cs="Verdana"/>
          <w:color w:val="333333"/>
          <w:sz w:val="24"/>
          <w:lang w:val="ru-RU"/>
        </w:rPr>
      </w:pPr>
      <w:r>
        <w:rPr>
          <w:rFonts w:cs="Verdana" w:ascii="Verdana" w:hAnsi="Verdana"/>
          <w:color w:val="333333"/>
          <w:sz w:val="24"/>
          <w:u w:val="single"/>
          <w:lang w:val="ru-RU"/>
        </w:rPr>
        <w:t>Вред ж и зд.</w:t>
      </w:r>
      <w:r>
        <w:rPr>
          <w:rFonts w:cs="Verdana" w:ascii="Verdana" w:hAnsi="Verdana"/>
          <w:color w:val="333333"/>
          <w:sz w:val="24"/>
          <w:lang w:val="ru-RU"/>
        </w:rPr>
        <w:t xml:space="preserve"> При исп дог, об-ей по в.службе, в милиц,др соотв об-ей по ГК,если не предусм&gt;выс размер. При повр зд возмещ подлежит утрач заработок (назнач пенсии,пособия и получ заработок не влияют) и допрасходы (см выше). Размер утрач дохода опр-ся в%к его ср мес доходу до увечья, соотв-х степ утраты проф трудосп, а в случ отс-я-общей. Не учит-ся выплаты единовр хар-ра. Доходы от п\д вкл на основании данных нал инсп. Авт гонорар вкл-ся. Средний доход путем дел-я год-го на 12,если&lt;работал,то на столько и дел-ся. Если не работал,то по выбору потерп учит-ся его пред заработок\обычный размер вознагр раб-ка его квалиф в данной местности, но не&lt;5МРОТ. Если вред до 14 лет,то все расходы, если 14-18,то+5МРОТ в мес\&gt;, если у него был заработок. После н.труд д-ти несоверш-ий м.треб увелич размера возмещ вреда исходя из получаемого заработка, но не&lt;вознагр, уст-го по заним д-ти\р-ка той же квалиф. </w:t>
      </w:r>
    </w:p>
    <w:p>
      <w:pPr>
        <w:pStyle w:val="Normal"/>
        <w:autoSpaceDE w:val="false"/>
        <w:spacing w:lineRule="exact" w:line="220"/>
        <w:rPr>
          <w:rFonts w:ascii="Verdana" w:hAnsi="Verdana" w:cs="Verdana"/>
          <w:color w:val="333333"/>
          <w:sz w:val="24"/>
          <w:lang w:val="ru-RU"/>
        </w:rPr>
      </w:pPr>
      <w:r>
        <w:rPr>
          <w:rFonts w:cs="Verdana" w:ascii="Verdana" w:hAnsi="Verdana"/>
          <w:color w:val="333333"/>
          <w:sz w:val="24"/>
          <w:u w:val="single"/>
          <w:lang w:val="ru-RU"/>
        </w:rPr>
        <w:t>Смерть кормильца</w:t>
      </w:r>
      <w:r>
        <w:rPr>
          <w:rFonts w:cs="Verdana" w:ascii="Verdana" w:hAnsi="Verdana"/>
          <w:color w:val="333333"/>
          <w:sz w:val="24"/>
          <w:lang w:val="ru-RU"/>
        </w:rPr>
        <w:t>,право на возмещ у:нетрудосп лица на ижд умерш, имевш право на получ от него содерж; его ребенок,родивш-ся после смерти; *один из род-ей, супруг\др член семьи независ от его трудосп, к-ый не раб и занят уходом за нах-ся на ижд умершего детьми, внуками, братьями, нужд-ся в пост уходе (</w:t>
      </w:r>
      <w:r>
        <w:rPr>
          <w:rFonts w:cs="Verdana" w:ascii="Verdana" w:hAnsi="Verdana"/>
          <w:color w:val="333333"/>
          <w:sz w:val="24"/>
          <w:lang w:val="en-US"/>
        </w:rPr>
        <w:t>eg</w:t>
      </w:r>
      <w:r>
        <w:rPr>
          <w:rFonts w:cs="Verdana" w:ascii="Verdana" w:hAnsi="Verdana"/>
          <w:color w:val="333333"/>
          <w:sz w:val="24"/>
          <w:lang w:val="ru-RU"/>
        </w:rPr>
        <w:t>,до 14 лет); лица на ижд умершего+ставшие нетрудосп в теч 5 лет после смерти. *,ставшие нетрудосп во время осущ ухода сохр-т право на возмещ и после ок-я ухода. Вред возм-ся: несовершеннол-до 18 лет; учащимся после 18-до ок-я учебы по очной ф-ме (но не&gt;23);ж.&gt;50+м&gt;60 – пожизн; инвалидам-на срок инв-ти;*-до достиж ими 14 лет\изм сост зд. Размер: доли дохода (в т.ч.пенсии, пособия) умершего, к-ю они (м.)получали. Перерасчет тока в случ: рожд ребенка после смерти кормильца; назн\прекр выплаты лицам, занят уходом за*кормильца.</w:t>
      </w:r>
    </w:p>
    <w:p>
      <w:pPr>
        <w:pStyle w:val="Normal"/>
        <w:autoSpaceDE w:val="false"/>
        <w:spacing w:lineRule="exact" w:line="220"/>
        <w:rPr/>
      </w:pPr>
      <w:r>
        <w:rPr>
          <w:rFonts w:cs="Verdana" w:ascii="Verdana" w:hAnsi="Verdana"/>
          <w:color w:val="333333"/>
          <w:sz w:val="24"/>
          <w:lang w:val="ru-RU"/>
        </w:rPr>
        <w:t xml:space="preserve">Размер </w:t>
      </w:r>
      <w:r>
        <w:rPr>
          <w:rFonts w:cs="Verdana" w:ascii="Verdana" w:hAnsi="Verdana"/>
          <w:color w:val="333333"/>
          <w:sz w:val="24"/>
          <w:u w:val="single"/>
          <w:lang w:val="ru-RU"/>
        </w:rPr>
        <w:t>индекс-ся</w:t>
      </w:r>
      <w:r>
        <w:rPr>
          <w:rFonts w:cs="Verdana" w:ascii="Verdana" w:hAnsi="Verdana"/>
          <w:color w:val="333333"/>
          <w:sz w:val="24"/>
          <w:lang w:val="ru-RU"/>
        </w:rPr>
        <w:t xml:space="preserve">: автом-ки (инфляц-пропорц МРОТ), по заявл заинт лица. Потерп м.треб увелич,если его трудосп еще ухудш из-за вреда; если им пол-е плат-ка улучш,а размер был уменьш при назнач. По треб плат-ка суд м.уменьш размер,если его им пол ухудш (искл:умышл д-вия). </w:t>
      </w:r>
    </w:p>
    <w:p>
      <w:pPr>
        <w:pStyle w:val="Normal"/>
        <w:autoSpaceDE w:val="false"/>
        <w:spacing w:lineRule="exact" w:line="220"/>
        <w:rPr>
          <w:rFonts w:ascii="Verdana" w:hAnsi="Verdana" w:cs="Verdana"/>
          <w:color w:val="333333"/>
          <w:sz w:val="24"/>
          <w:lang w:val="ru-RU"/>
        </w:rPr>
      </w:pPr>
      <w:r>
        <w:rPr>
          <w:rFonts w:cs="Verdana" w:ascii="Verdana" w:hAnsi="Verdana"/>
          <w:color w:val="333333"/>
          <w:sz w:val="24"/>
          <w:lang w:val="ru-RU"/>
        </w:rPr>
        <w:t>Платежи по зд и кормильцу-ежем; суд м.единовр,но не&gt;чем за 3 года. Суммы допрасходов м.б.присуждены на буд время в пределах опр срока на основе медэксп-зы, при необх предв оплаты. В случ реорг ю\л,об-ти переходят; ликв-платежи д.б. капитализ-ны. Расходы на погреб возмещ-ся. В случ смерти об-го ф\л-об-ть наследникам в пределах насл им-ва.</w:t>
      </w:r>
    </w:p>
    <w:p>
      <w:pPr>
        <w:pStyle w:val="Normal"/>
        <w:autoSpaceDE w:val="false"/>
        <w:spacing w:lineRule="exact" w:line="220"/>
        <w:rPr>
          <w:rFonts w:ascii="Verdana" w:hAnsi="Verdana" w:cs="Verdana"/>
          <w:color w:val="333333"/>
          <w:sz w:val="24"/>
          <w:lang w:val="ru-RU"/>
        </w:rPr>
      </w:pPr>
      <w:r>
        <w:rPr>
          <w:rFonts w:cs="Verdana" w:ascii="Verdana" w:hAnsi="Verdana"/>
          <w:color w:val="333333"/>
          <w:sz w:val="24"/>
          <w:lang w:val="ru-RU"/>
        </w:rPr>
        <w:t>И\д на такие треб не распр.</w:t>
      </w:r>
    </w:p>
    <w:p>
      <w:pPr>
        <w:pStyle w:val="Normal"/>
        <w:autoSpaceDE w:val="false"/>
        <w:spacing w:lineRule="exact" w:line="220"/>
        <w:rPr>
          <w:rFonts w:ascii="Verdana" w:hAnsi="Verdana" w:cs="Verdana"/>
          <w:color w:val="333333"/>
          <w:sz w:val="24"/>
          <w:lang w:val="ru-RU"/>
        </w:rPr>
      </w:pPr>
      <w:r>
        <w:rPr>
          <w:rFonts w:cs="Verdana" w:ascii="Verdana" w:hAnsi="Verdana"/>
          <w:color w:val="333333"/>
          <w:sz w:val="24"/>
          <w:u w:val="single"/>
          <w:lang w:val="ru-RU"/>
        </w:rPr>
        <w:t>Вред недостатков Т,р-т и услуг.</w:t>
      </w:r>
      <w:r>
        <w:rPr>
          <w:rFonts w:cs="Verdana" w:ascii="Verdana" w:hAnsi="Verdana"/>
          <w:color w:val="333333"/>
          <w:sz w:val="24"/>
          <w:lang w:val="ru-RU"/>
        </w:rPr>
        <w:t xml:space="preserve"> Вред, прич ж, зд\им-ву гр-на\ю\л вследствие конструкт, рецепт-х\иных недостатков Т, р-ты\услуги, а+вследствие недостов\недостат инфы о них, подлежит возм-ю продавцом\изгот-м Т, лицом, вып-м р-ту\оказ услугу, независ от их вины и от того, состоял ли потерп с ними в дог отн-х. Тока приобр Т.и т.д. в потребит целях. Выбор, кто отвечает, за потерп-м. Подлежит возм, если возник в теч уст срока годн (за люб недостатки)\службы (за существ недостатки), если не уст-н,в теч 10 лет. Осв-е от возмещ: непреод сила; наруш правил польз-я потребит-м. Независ от вины прич вреда возмещ-ся: срок не уст-н в наруш треб з-на; лицо не б.предупр-но о необх д-виях по истеч сроков и возм посл-виях их невып\не б.предост-а полн и достов инфа о Т.</w:t>
      </w:r>
    </w:p>
    <w:p>
      <w:pPr>
        <w:pStyle w:val="Normal"/>
        <w:autoSpaceDE w:val="false"/>
        <w:spacing w:lineRule="exact" w:line="220"/>
        <w:rPr>
          <w:rFonts w:ascii="Verdana" w:hAnsi="Verdana" w:cs="Verdana"/>
          <w:color w:val="333333"/>
          <w:sz w:val="24"/>
          <w:lang w:val="ru-RU"/>
        </w:rPr>
      </w:pPr>
      <w:r>
        <w:rPr>
          <w:rFonts w:cs="Verdana" w:ascii="Verdana" w:hAnsi="Verdana"/>
          <w:color w:val="333333"/>
          <w:sz w:val="24"/>
          <w:u w:val="single"/>
          <w:lang w:val="ru-RU"/>
        </w:rPr>
        <w:t>Компенс мор вреда.</w:t>
      </w:r>
      <w:r>
        <w:rPr>
          <w:rFonts w:cs="Verdana" w:ascii="Verdana" w:hAnsi="Verdana"/>
          <w:color w:val="333333"/>
          <w:sz w:val="24"/>
          <w:lang w:val="ru-RU"/>
        </w:rPr>
        <w:t xml:space="preserve"> Если гр-ну причинен МВ (физ\нравств страд-я) д-виями, наруш его личные неим права\посяг-ми на др немат блага, а+в др зак случаях суд м. возложить на нар-ля об-ть ден комп. При опр размеров комп-ии: степ вины нар-ля; степ физ+нравств страд, связ с инд особ-ми лица; из треб разумности и справедл. МВ,прич д-виями наруш им права возмещ в зак случ. Комп МВ независ от вины прич-ля: ж+зд-ю ист повыш оп-ти; незак осужд, закл под стражу, ареста, испр р-т, привл к уг отв; распр свед,пороч честь, дост-во, дел реп; др зак случ. Комп в ден ф-ме.</w:t>
      </w:r>
      <w:r>
        <w:br w:type="page"/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Об-ва вследствие неосноват обогащ (кондикционные)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н\о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Пр-п ген кондикции-никто не м. неосн обогащ-ся за счет др лица. 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color w:val="333333"/>
          <w:sz w:val="28"/>
          <w:szCs w:val="28"/>
          <w:lang w:val="ru-RU"/>
        </w:rPr>
        <w:t>Лицо, к-е без уст з-ном, ин прав актами\сделкой оснований приобрело\сберегло им-во (приобр-ль) за счет др лица (потерп-го), об-но возвр-ть последнему неоснов-о приобр\сбереж-е им-во (н\о). Неважно, явилось ли н\о рез-ом повед-я приобр-ля, сам потерп, 3 лиц\произошло помимо их воли. Эти правила прим, если иное НПА\существом об-ва и к: о возврате исполн-го по недейств сделке; об истреб им-ва с-ком из чуж незак вл; 1 ст-ны в об-ве к др о возврате исп-го по сделке в связи с этим об-вом; о возмещ вреда, в т.ч. прич-го недоброс повед-м обогат лица. Им-во д.б. возвращено в натуре; приобр-ль отв-т за всякую (в т.ч. случ) недостачу, ухудш, произош-ие, как он узнал (д.б.) о н\о; до этого отв-т за умысел и гр неост-ть. Если в натуре никак-действит стоим им-ва на мом приобр-я и, если не возм немедл как узнал, уб-ки, вызв послед изм-м стоим-ти. Если польз-сь им-вом без намер приобрести (</w:t>
      </w:r>
      <w:r>
        <w:rPr>
          <w:rFonts w:cs="Verdana" w:ascii="Verdana" w:hAnsi="Verdana"/>
          <w:color w:val="333333"/>
          <w:sz w:val="28"/>
          <w:szCs w:val="28"/>
          <w:lang w:val="en-US"/>
        </w:rPr>
        <w:t>eg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>, залож им-вом)\услугами (</w:t>
      </w:r>
      <w:r>
        <w:rPr>
          <w:rFonts w:cs="Verdana" w:ascii="Verdana" w:hAnsi="Verdana"/>
          <w:color w:val="333333"/>
          <w:sz w:val="28"/>
          <w:szCs w:val="28"/>
          <w:lang w:val="en-US"/>
        </w:rPr>
        <w:t>eg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, ошибочн ок-ые услуги), д. возмест по цене, сущ-ей во время, когда польз законч-сь, и в месте, где оно происх-о. Возвр-ся права, перед-ые в силу несущ\недейств об-ва. Приобр-ль об-н возвр-ть потерп-му все доходы, к-ые он извлек (д.б.) с того врем, когда узнал (д.б.) о н\о. На сумму неосн ден обог-я начисл %395 со врем, когда приобр-ль узнал (д.б.) о н\о. При возврате приобр-ль м. треб от потерп возмещ понес необх затрат на содерж им-ва со врем, когда об-н вернуть доходы; право на расходы утрач-ся, если д-вал умышл. 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Не подлежит возврату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>: им-во, перед-ое во исполн об-ва до наступл срока, если об-вом не предусм ин; им-во, перед во исполн об-ва по истеч и\д; з\плата, пенсии, пособия, стип, возмещ вреда ж+зд, алименты и т.п., предост-ые гр-ну в кач ср-в к существ-ю, при отс недоброс с его ст-ны и счетной ошибки; им-во, предост во исполн несуществ об-ва, если приобр-ль док-т, что лицо, треб-ее возврата, знало об отс об-ва\предоставило им-во в целях благотв-ти.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По незакл д-ру передл вещь-виндик, т.к. не б.перехода пр с-ти в виду отс-я осн. Если в с-ть по д-ру, а потом он недейств, то н\о, т.к. приобр-ль –с-к. 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color w:val="333333"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b/>
          <w:b/>
          <w:color w:val="333333"/>
          <w:sz w:val="28"/>
          <w:szCs w:val="28"/>
          <w:lang w:val="ru-RU"/>
        </w:rPr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Винд, деликтн, конд иски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Кондикц нормы доп-т др-е. По недейств сделке-посл-вия недейств-ти, но если им-во испортилось, учтрачено, то эти нормы уже не защищ и стоим-ть по правилам о конд. То же и к виндик. При деликтн об-вах возможно субс прим норм из н\о, если деликвент не только повредил, уничт\лишил им-ва потерп-го, но еще и обогат за его счет вследствие этого. </w:t>
      </w:r>
    </w:p>
    <w:p>
      <w:pPr>
        <w:pStyle w:val="Normal"/>
        <w:autoSpaceDE w:val="false"/>
        <w:spacing w:lineRule="exact" w:line="20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color w:val="333333"/>
          <w:sz w:val="28"/>
          <w:szCs w:val="28"/>
          <w:lang w:val="ru-RU"/>
        </w:rPr>
        <w:t>Деньги и ц.б.на предъ-ля не м.б. истреб по правилам о винд.</w:t>
      </w:r>
      <w:r>
        <w:br w:type="page"/>
      </w:r>
    </w:p>
    <w:p>
      <w:pPr>
        <w:pStyle w:val="Normal"/>
        <w:autoSpaceDE w:val="false"/>
        <w:spacing w:lineRule="exact" w:line="200"/>
        <w:jc w:val="left"/>
        <w:rPr>
          <w:rFonts w:ascii="Verdana" w:hAnsi="Verdana" w:cs="Verdana"/>
          <w:color w:val="333333"/>
          <w:sz w:val="24"/>
          <w:lang w:val="ru-RU"/>
        </w:rPr>
      </w:pPr>
      <w:r>
        <w:rPr>
          <w:rFonts w:cs="Verdana" w:ascii="Verdana" w:hAnsi="Verdana"/>
          <w:b/>
          <w:color w:val="333333"/>
          <w:sz w:val="24"/>
          <w:lang w:val="ru-RU"/>
        </w:rPr>
        <w:t>Жилищное право</w:t>
      </w:r>
    </w:p>
    <w:p>
      <w:pPr>
        <w:pStyle w:val="Normal"/>
        <w:autoSpaceDE w:val="false"/>
        <w:spacing w:lineRule="exact" w:line="200"/>
        <w:jc w:val="left"/>
        <w:rPr>
          <w:rFonts w:ascii="Verdana" w:hAnsi="Verdana" w:cs="Verdana"/>
          <w:color w:val="333333"/>
          <w:sz w:val="24"/>
          <w:lang w:val="ru-RU"/>
        </w:rPr>
      </w:pPr>
      <w:r>
        <w:rPr>
          <w:rFonts w:cs="Verdana" w:ascii="Verdana" w:hAnsi="Verdana"/>
          <w:color w:val="333333"/>
          <w:sz w:val="24"/>
          <w:lang w:val="ru-RU"/>
        </w:rPr>
        <w:t xml:space="preserve">НА СССР не д. противор НА РФ. </w:t>
      </w:r>
      <w:r>
        <w:rPr>
          <w:rFonts w:cs="Verdana" w:ascii="Verdana" w:hAnsi="Verdana"/>
          <w:color w:val="333333"/>
          <w:sz w:val="24"/>
          <w:u w:val="single"/>
          <w:lang w:val="ru-RU"/>
        </w:rPr>
        <w:t>Жил фонд</w:t>
      </w:r>
      <w:r>
        <w:rPr>
          <w:rFonts w:cs="Verdana" w:ascii="Verdana" w:hAnsi="Verdana"/>
          <w:color w:val="333333"/>
          <w:sz w:val="24"/>
          <w:lang w:val="ru-RU"/>
        </w:rPr>
        <w:t xml:space="preserve">. Совок помещ, предназн-х для пост прожив, наход-ся в жилых и иных строен-х и подчин-ся ос прав режиму. Жилое пом м.б. и в нежилом строении, гл-ое д.б. предназн-о для пост прожив. Ос режим нач-ся с адм акта, относ-го пом-е к жил. 1) ч. (ф\л и ю\л) 2) гос и муниц. Здесь выделяют ведомств фонд, к-ый на праве х.в.\о.у. 3) обществ жил фонд – утратил акт-ть; если общ орг, то они ю\л. </w:t>
      </w:r>
      <w:r>
        <w:rPr>
          <w:rFonts w:cs="Verdana" w:ascii="Verdana" w:hAnsi="Verdana"/>
          <w:color w:val="333333"/>
          <w:sz w:val="24"/>
          <w:u w:val="single"/>
          <w:lang w:val="ru-RU"/>
        </w:rPr>
        <w:t>Жилищное п.о</w:t>
      </w:r>
      <w:r>
        <w:rPr>
          <w:rFonts w:cs="Verdana" w:ascii="Verdana" w:hAnsi="Verdana"/>
          <w:color w:val="333333"/>
          <w:sz w:val="24"/>
          <w:lang w:val="ru-RU"/>
        </w:rPr>
        <w:t xml:space="preserve">. В шир смысле-отн-я по поводу жилья вообще, по поводу использ жил. фондов. В узком-гр-прав смысле-по поводу влад, использ жил пом для прожив (пр с-ти не вх в жил п.о.!, поэтому они не м.б. абс). Возн в рез: соц найма; коммерч найма; жилищн отн-я между жилищн кооп-ми и ЖСК и их членами (до выкупа кв-ры); с-ком жилья и членами семьи; польз служ пом и общежит. </w:t>
      </w:r>
      <w:r>
        <w:rPr>
          <w:rFonts w:cs="Verdana" w:ascii="Verdana" w:hAnsi="Verdana"/>
          <w:color w:val="333333"/>
          <w:sz w:val="24"/>
          <w:u w:val="single"/>
          <w:lang w:val="ru-RU"/>
        </w:rPr>
        <w:t>Врем жильцы</w:t>
      </w:r>
      <w:r>
        <w:rPr>
          <w:rFonts w:cs="Verdana" w:ascii="Verdana" w:hAnsi="Verdana"/>
          <w:color w:val="333333"/>
          <w:sz w:val="24"/>
          <w:lang w:val="ru-RU"/>
        </w:rPr>
        <w:t>. С уведомл наймод-ля, с согл членов семьи. Беспл. На срок не&gt;6мес. Не им самост прав и об. М.б. запрещено вселение, если норма ж\пл&lt;нормы (искл: до 1,5 мес).</w:t>
      </w:r>
    </w:p>
    <w:p>
      <w:pPr>
        <w:pStyle w:val="Normal"/>
        <w:autoSpaceDE w:val="false"/>
        <w:spacing w:lineRule="exact" w:line="200"/>
        <w:jc w:val="left"/>
        <w:rPr>
          <w:rFonts w:ascii="Verdana" w:hAnsi="Verdana" w:cs="Verdana"/>
          <w:color w:val="333333"/>
          <w:sz w:val="24"/>
          <w:lang w:val="ru-RU"/>
        </w:rPr>
      </w:pPr>
      <w:r>
        <w:rPr>
          <w:rFonts w:cs="Verdana" w:ascii="Verdana" w:hAnsi="Verdana"/>
          <w:color w:val="333333"/>
          <w:sz w:val="24"/>
          <w:u w:val="single"/>
          <w:lang w:val="ru-RU"/>
        </w:rPr>
        <w:t>Приватизация</w:t>
      </w:r>
      <w:r>
        <w:rPr>
          <w:rFonts w:cs="Verdana" w:ascii="Verdana" w:hAnsi="Verdana"/>
          <w:color w:val="333333"/>
          <w:sz w:val="24"/>
          <w:lang w:val="ru-RU"/>
        </w:rPr>
        <w:t>. О прав на приватиз. С общего согласия. Если несовершеннол -орган оп и попеч-ва. Опр долей. Отказ от доли. Содерж приватиз жилья. Нельзя приват-ть пом в авар сост.</w:t>
      </w:r>
    </w:p>
    <w:p>
      <w:pPr>
        <w:pStyle w:val="Normal"/>
        <w:autoSpaceDE w:val="false"/>
        <w:spacing w:lineRule="exact" w:line="200"/>
        <w:jc w:val="left"/>
        <w:rPr>
          <w:rFonts w:ascii="Verdana" w:hAnsi="Verdana" w:cs="Verdana"/>
          <w:color w:val="333333"/>
          <w:sz w:val="24"/>
          <w:lang w:val="ru-RU"/>
        </w:rPr>
      </w:pPr>
      <w:r>
        <w:rPr>
          <w:rFonts w:cs="Verdana" w:ascii="Verdana" w:hAnsi="Verdana"/>
          <w:color w:val="333333"/>
          <w:sz w:val="24"/>
          <w:u w:val="single"/>
          <w:lang w:val="ru-RU"/>
        </w:rPr>
        <w:t>Доп площадь</w:t>
      </w:r>
      <w:r>
        <w:rPr>
          <w:rFonts w:cs="Verdana" w:ascii="Verdana" w:hAnsi="Verdana"/>
          <w:color w:val="333333"/>
          <w:sz w:val="24"/>
          <w:lang w:val="ru-RU"/>
        </w:rPr>
        <w:t xml:space="preserve"> в виде комн\10м. Страд-м тяж ф-ми некот хрон забол-ий+кому необх-а по усл и хар-ру р-ты, размер доп пл м.б. увел-н. Не доп-ся засел 1 комнаты лицами разного пола старше 9лет, кроме супругов. Жил пом предост-ся с уч сост зд гр-н и др обст-в. </w:t>
      </w:r>
      <w:r>
        <w:rPr>
          <w:rFonts w:cs="Verdana" w:ascii="Verdana" w:hAnsi="Verdana"/>
          <w:color w:val="333333"/>
          <w:sz w:val="24"/>
          <w:u w:val="single"/>
          <w:lang w:val="ru-RU"/>
        </w:rPr>
        <w:t>Ордер</w:t>
      </w:r>
      <w:r>
        <w:rPr>
          <w:rFonts w:cs="Verdana" w:ascii="Verdana" w:hAnsi="Verdana"/>
          <w:color w:val="333333"/>
          <w:sz w:val="24"/>
          <w:lang w:val="ru-RU"/>
        </w:rPr>
        <w:t xml:space="preserve"> м.б. признан недейств в суде (в теч 3 лет со дня выдачи): представл гр-ми не соотв действ-ти свед о нужд-ти в улучш жил усл; нар-я прав др на ук в ордере пом; неправом д-вий д.лиц; в ин случ нар-я порядка и усл предост помещений. </w:t>
      </w:r>
      <w:r>
        <w:rPr>
          <w:rFonts w:cs="Verdana" w:ascii="Verdana" w:hAnsi="Verdana"/>
          <w:color w:val="333333"/>
          <w:sz w:val="24"/>
          <w:u w:val="single"/>
          <w:lang w:val="ru-RU"/>
        </w:rPr>
        <w:t>Поднаем</w:t>
      </w:r>
      <w:r>
        <w:rPr>
          <w:rFonts w:cs="Verdana" w:ascii="Verdana" w:hAnsi="Verdana"/>
          <w:color w:val="333333"/>
          <w:sz w:val="24"/>
          <w:lang w:val="ru-RU"/>
        </w:rPr>
        <w:t xml:space="preserve"> запрещ, если: размер </w:t>
      </w:r>
      <w:r>
        <w:rPr>
          <w:rFonts w:cs="Verdana" w:ascii="Verdana" w:hAnsi="Verdana"/>
          <w:color w:val="333333"/>
          <w:sz w:val="24"/>
          <w:lang w:val="en-US"/>
        </w:rPr>
        <w:t>S</w:t>
      </w:r>
      <w:r>
        <w:rPr>
          <w:rFonts w:cs="Verdana" w:ascii="Verdana" w:hAnsi="Verdana"/>
          <w:color w:val="333333"/>
          <w:sz w:val="24"/>
          <w:lang w:val="ru-RU"/>
        </w:rPr>
        <w:t xml:space="preserve"> на каждого&lt;нормы; в пом прож лица с некот хронич забол; без согл др наним-ей и чл семьи; др. Если сдает для извлеч нетруд доходов (не м. брать&gt;, чем платит), то изъятие по суду.</w:t>
      </w:r>
    </w:p>
    <w:p>
      <w:pPr>
        <w:pStyle w:val="Normal"/>
        <w:autoSpaceDE w:val="false"/>
        <w:spacing w:lineRule="exact" w:line="200"/>
        <w:jc w:val="left"/>
        <w:rPr>
          <w:rFonts w:ascii="Verdana" w:hAnsi="Verdana" w:cs="Verdana"/>
          <w:color w:val="333333"/>
          <w:sz w:val="24"/>
          <w:lang w:val="ru-RU"/>
        </w:rPr>
      </w:pPr>
      <w:r>
        <w:rPr>
          <w:rFonts w:cs="Verdana" w:ascii="Verdana" w:hAnsi="Verdana"/>
          <w:b/>
          <w:color w:val="333333"/>
          <w:sz w:val="24"/>
          <w:lang w:val="ru-RU"/>
        </w:rPr>
        <w:t>Д-р соц найма</w:t>
      </w:r>
    </w:p>
    <w:p>
      <w:pPr>
        <w:pStyle w:val="Normal"/>
        <w:autoSpaceDE w:val="false"/>
        <w:spacing w:lineRule="exact" w:line="200"/>
        <w:jc w:val="left"/>
        <w:rPr>
          <w:rFonts w:ascii="Verdana" w:hAnsi="Verdana" w:cs="Verdana"/>
          <w:color w:val="333333"/>
          <w:sz w:val="24"/>
          <w:lang w:val="ru-RU"/>
        </w:rPr>
      </w:pPr>
      <w:r>
        <w:rPr>
          <w:rFonts w:cs="Verdana" w:ascii="Verdana" w:hAnsi="Verdana"/>
          <w:color w:val="333333"/>
          <w:sz w:val="24"/>
          <w:lang w:val="ru-RU"/>
        </w:rPr>
        <w:t xml:space="preserve">Для постановки на учет: </w:t>
      </w:r>
      <w:r>
        <w:rPr>
          <w:rFonts w:cs="Verdana" w:ascii="Verdana" w:hAnsi="Verdana"/>
          <w:color w:val="333333"/>
          <w:sz w:val="24"/>
          <w:lang w:val="en-US"/>
        </w:rPr>
        <w:t>S</w:t>
      </w:r>
      <w:r>
        <w:rPr>
          <w:rFonts w:cs="Verdana" w:ascii="Verdana" w:hAnsi="Verdana"/>
          <w:color w:val="333333"/>
          <w:sz w:val="24"/>
          <w:lang w:val="ru-RU"/>
        </w:rPr>
        <w:t>&lt;5,5м на чела+срок прожив в СПб-10лет. Ю\ф в основе: реш адм о предост конкр жилья конкр лицу; ордер; д-р соц найма на усл-х в ордере. Д-р конс, возм, взаимн. Если ордер получен, д-р об-но д.б.закл. Наймод-ль-с-к (КУГИ, МОбр). Наниматель-гр-н. Сонаниматели-множ-ть лиц. Члены семьи (дети, род, супруг и др лица, призн так-ми), пост прожив с ним-сонаним-ли в гр-прав смысле; при распаде семьи прав статус не утрач.</w:t>
      </w:r>
    </w:p>
    <w:p>
      <w:pPr>
        <w:pStyle w:val="Normal"/>
        <w:autoSpaceDE w:val="false"/>
        <w:spacing w:lineRule="exact" w:line="200"/>
        <w:jc w:val="left"/>
        <w:rPr>
          <w:rFonts w:ascii="Verdana" w:hAnsi="Verdana" w:cs="Verdana"/>
          <w:color w:val="333333"/>
          <w:sz w:val="24"/>
          <w:lang w:val="ru-RU"/>
        </w:rPr>
      </w:pPr>
      <w:r>
        <w:rPr>
          <w:rFonts w:cs="Verdana" w:ascii="Verdana" w:hAnsi="Verdana"/>
          <w:color w:val="333333"/>
          <w:sz w:val="24"/>
          <w:lang w:val="ru-RU"/>
        </w:rPr>
        <w:t xml:space="preserve">Помещ д.б. вкл в жилой фонд соц использ. Д.б. предост с учетом норм ж\пл. Норма-12м (макс). В СПб мин 9м-ниже не предост-ся. Излишки, образ ест путем (изм состава семьи, присоед </w:t>
      </w:r>
      <w:r>
        <w:rPr>
          <w:rFonts w:cs="Verdana" w:ascii="Verdana" w:hAnsi="Verdana"/>
          <w:color w:val="333333"/>
          <w:sz w:val="24"/>
          <w:lang w:val="en-US"/>
        </w:rPr>
        <w:t>S</w:t>
      </w:r>
      <w:r>
        <w:rPr>
          <w:rFonts w:cs="Verdana" w:ascii="Verdana" w:hAnsi="Verdana"/>
          <w:color w:val="333333"/>
          <w:sz w:val="24"/>
          <w:lang w:val="ru-RU"/>
        </w:rPr>
        <w:t>), не изым. Д-р-бесср. Нан-ль м. без согл, но с уведомл производить обмен (с согл чл семьи, м. обм тока свою долю отд-о от них). М.б. расторгнут судом при неуплате&gt;6 мес.</w:t>
      </w:r>
    </w:p>
    <w:p>
      <w:pPr>
        <w:pStyle w:val="Normal"/>
        <w:autoSpaceDE w:val="false"/>
        <w:spacing w:lineRule="exact" w:line="200"/>
        <w:jc w:val="left"/>
        <w:rPr>
          <w:rFonts w:ascii="Verdana" w:hAnsi="Verdana" w:cs="Verdana"/>
          <w:color w:val="333333"/>
          <w:sz w:val="24"/>
          <w:lang w:val="ru-RU"/>
        </w:rPr>
      </w:pPr>
      <w:r>
        <w:rPr>
          <w:rFonts w:cs="Verdana" w:ascii="Verdana" w:hAnsi="Verdana"/>
          <w:b/>
          <w:color w:val="333333"/>
          <w:sz w:val="24"/>
          <w:lang w:val="ru-RU"/>
        </w:rPr>
        <w:t>Д-р комм найма</w:t>
      </w:r>
    </w:p>
    <w:p>
      <w:pPr>
        <w:pStyle w:val="Normal"/>
        <w:autoSpaceDE w:val="false"/>
        <w:spacing w:lineRule="exact" w:line="200"/>
        <w:jc w:val="left"/>
        <w:rPr>
          <w:rFonts w:ascii="Verdana" w:hAnsi="Verdana" w:cs="Verdana"/>
          <w:color w:val="333333"/>
          <w:sz w:val="24"/>
          <w:lang w:val="ru-RU"/>
        </w:rPr>
      </w:pPr>
      <w:r>
        <w:rPr>
          <w:rFonts w:cs="Verdana" w:ascii="Verdana" w:hAnsi="Verdana"/>
          <w:color w:val="333333"/>
          <w:sz w:val="24"/>
          <w:lang w:val="ru-RU"/>
        </w:rPr>
        <w:t>Лица, совм-о прожив, д.б. ук в д-ре, иначе вселение с изм д-ра. Несовершеннол всел-ся автом-ки. Лица, пост прожив, им права, но нет об-ей (в соц найме есть). Нормы жилья не учит, но это д.б. жил пом-е. Нет права на обмен, м. польз и вселять лиц. На срок не&gt;5 лет. Преимущ право на закл д-ра (не распр на д-р поднайма). Наниматель м. раст д-р в люб время с письм предупр за 3 мес. В суд порядке: невнес платы за 6 мес; порча жил пом-я; если не устранены наруш-я по использ пом-я не по назнач; систематич нар-я прав соседей.</w:t>
      </w:r>
    </w:p>
    <w:p>
      <w:pPr>
        <w:pStyle w:val="Normal"/>
        <w:autoSpaceDE w:val="false"/>
        <w:spacing w:lineRule="exact" w:line="200"/>
        <w:jc w:val="left"/>
        <w:rPr>
          <w:rFonts w:ascii="Verdana" w:hAnsi="Verdana" w:cs="Verdana"/>
          <w:color w:val="333333"/>
          <w:sz w:val="24"/>
          <w:lang w:val="ru-RU"/>
        </w:rPr>
      </w:pPr>
      <w:r>
        <w:rPr>
          <w:rFonts w:cs="Verdana" w:ascii="Verdana" w:hAnsi="Verdana"/>
          <w:b/>
          <w:color w:val="333333"/>
          <w:sz w:val="24"/>
          <w:lang w:val="ru-RU"/>
        </w:rPr>
        <w:t>Выселение</w:t>
      </w:r>
    </w:p>
    <w:p>
      <w:pPr>
        <w:pStyle w:val="Normal"/>
        <w:autoSpaceDE w:val="false"/>
        <w:spacing w:lineRule="exact" w:line="200"/>
        <w:jc w:val="left"/>
        <w:rPr>
          <w:rFonts w:ascii="Verdana" w:hAnsi="Verdana" w:cs="Verdana"/>
          <w:color w:val="333333"/>
          <w:sz w:val="24"/>
          <w:lang w:val="ru-RU"/>
        </w:rPr>
      </w:pPr>
      <w:r>
        <w:rPr>
          <w:rFonts w:cs="Verdana" w:ascii="Verdana" w:hAnsi="Verdana"/>
          <w:color w:val="333333"/>
          <w:sz w:val="24"/>
          <w:lang w:val="ru-RU"/>
        </w:rPr>
        <w:t>Адм (тока по д-ру соц найма с санкции прок-ра при самоупр-м занятии пом-я и дом грозит обвалом) и суд.</w:t>
      </w:r>
    </w:p>
    <w:p>
      <w:pPr>
        <w:pStyle w:val="Normal"/>
        <w:autoSpaceDE w:val="false"/>
        <w:spacing w:lineRule="exact" w:line="200"/>
        <w:jc w:val="left"/>
        <w:rPr/>
      </w:pPr>
      <w:r>
        <w:rPr>
          <w:rFonts w:cs="Verdana" w:ascii="Verdana" w:hAnsi="Verdana"/>
          <w:color w:val="333333"/>
          <w:sz w:val="24"/>
          <w:lang w:val="ru-RU"/>
        </w:rPr>
        <w:t xml:space="preserve">При капремонте дома, предост-ся иное жил пом на время без расторж д-ра соц найма\навсегда иное благоустр пом. Дом на снос, обвал, переоборуд в нежилой – предост-ся др благоустр жилье. Нетруд доходы от поднайма; использ не по назнач; систематич разруш жилья; ордер недейств по вине наним-ля; из служ пом в связи с увольн (искл: инвалиды по в.сл; уч-ки ВО; семьи в\служ; прораб-ие там&gt;10 лет; по сокращ штата; члены семьи умершего; одинок лица с до 18лет) – без предост. Ордер недейств по иным осн – др жил пом\их бывшее. </w:t>
      </w:r>
    </w:p>
    <w:p>
      <w:pPr>
        <w:pStyle w:val="Normal"/>
        <w:autoSpaceDE w:val="false"/>
        <w:spacing w:lineRule="exact" w:line="200"/>
        <w:jc w:val="left"/>
        <w:rPr>
          <w:rFonts w:ascii="Verdana" w:hAnsi="Verdana" w:cs="Verdana"/>
          <w:color w:val="333333"/>
          <w:sz w:val="24"/>
          <w:lang w:val="ru-RU"/>
        </w:rPr>
      </w:pPr>
      <w:r>
        <w:rPr>
          <w:rFonts w:cs="Verdana" w:ascii="Verdana" w:hAnsi="Verdana"/>
          <w:b/>
          <w:color w:val="333333"/>
          <w:sz w:val="24"/>
          <w:lang w:val="ru-RU"/>
        </w:rPr>
        <w:t xml:space="preserve">Служ площадь, помещ </w:t>
      </w:r>
      <w:r>
        <w:rPr>
          <w:rFonts w:cs="Verdana" w:ascii="Verdana" w:hAnsi="Verdana"/>
          <w:color w:val="333333"/>
          <w:sz w:val="24"/>
          <w:lang w:val="ru-RU"/>
        </w:rPr>
        <w:t>(с\п)</w:t>
      </w:r>
    </w:p>
    <w:p>
      <w:pPr>
        <w:pStyle w:val="Normal"/>
        <w:autoSpaceDE w:val="false"/>
        <w:spacing w:lineRule="exact" w:line="200"/>
        <w:jc w:val="left"/>
        <w:rPr/>
      </w:pPr>
      <w:r>
        <w:rPr>
          <w:rFonts w:cs="Verdana" w:ascii="Verdana" w:hAnsi="Verdana"/>
          <w:color w:val="333333"/>
          <w:sz w:val="24"/>
          <w:lang w:val="ru-RU"/>
        </w:rPr>
        <w:t>Д.б. вкл в состав служ местной адм-ей; д.б. предоставлена лицу, выполн ос труд ф-ии (д. проживать близко от р-ты); нах-ся в вед\с-ти ю\л, к-ое решает, кого селить. Ю\ф, на основе к-х возн так п.о.: реш ю\л; ордер; д-р жил найма. Обмен с\п запрещен. Если раб-к уволился, то без предост др ж\пл (искл: соц незащищ лица).</w:t>
      </w:r>
    </w:p>
    <w:p>
      <w:pPr>
        <w:pStyle w:val="Normal"/>
        <w:autoSpaceDE w:val="false"/>
        <w:spacing w:lineRule="exact" w:line="200"/>
        <w:jc w:val="left"/>
        <w:rPr>
          <w:rFonts w:ascii="Verdana" w:hAnsi="Verdana" w:cs="Verdana"/>
          <w:color w:val="333333"/>
          <w:sz w:val="24"/>
          <w:lang w:val="ru-RU"/>
        </w:rPr>
      </w:pPr>
      <w:r>
        <w:rPr>
          <w:rFonts w:cs="Verdana" w:ascii="Verdana" w:hAnsi="Verdana"/>
          <w:b/>
          <w:color w:val="333333"/>
          <w:sz w:val="24"/>
          <w:lang w:val="ru-RU"/>
        </w:rPr>
        <w:t>Общежитие</w:t>
      </w:r>
    </w:p>
    <w:p>
      <w:pPr>
        <w:pStyle w:val="Normal"/>
        <w:autoSpaceDE w:val="false"/>
        <w:spacing w:lineRule="exact" w:line="200"/>
        <w:jc w:val="left"/>
        <w:rPr>
          <w:rFonts w:ascii="Verdana" w:hAnsi="Verdana" w:cs="Verdana"/>
          <w:color w:val="333333"/>
          <w:sz w:val="24"/>
          <w:lang w:val="ru-RU"/>
        </w:rPr>
      </w:pPr>
      <w:r>
        <w:rPr>
          <w:rFonts w:cs="Verdana" w:ascii="Verdana" w:hAnsi="Verdana"/>
          <w:color w:val="333333"/>
          <w:sz w:val="24"/>
          <w:lang w:val="ru-RU"/>
        </w:rPr>
        <w:t>Факт-ки то же. Д. иметь санит паспорт. Норматив на чела – не &lt;6м</w:t>
      </w:r>
      <w:r>
        <w:rPr>
          <w:rFonts w:cs="Verdana" w:ascii="Verdana" w:hAnsi="Verdana"/>
          <w:color w:val="333333"/>
          <w:sz w:val="24"/>
          <w:vertAlign w:val="superscript"/>
          <w:lang w:val="ru-RU"/>
        </w:rPr>
        <w:t>2</w:t>
      </w:r>
      <w:r>
        <w:rPr>
          <w:rFonts w:cs="Verdana" w:ascii="Verdana" w:hAnsi="Verdana"/>
          <w:color w:val="333333"/>
          <w:sz w:val="24"/>
          <w:lang w:val="ru-RU"/>
        </w:rPr>
        <w:t xml:space="preserve">. Обмен запрещен. Если О. на опр срок; уволились без уваж прич, труд наруш; - высел без предост ж\пл. Лица соц незащищ не м.б. выселены, если О. не на срок. </w:t>
      </w:r>
    </w:p>
    <w:p>
      <w:pPr>
        <w:pStyle w:val="Normal"/>
        <w:autoSpaceDE w:val="false"/>
        <w:spacing w:lineRule="exact" w:line="200"/>
        <w:jc w:val="left"/>
        <w:rPr>
          <w:rFonts w:ascii="Verdana" w:hAnsi="Verdana" w:cs="Verdana"/>
          <w:color w:val="333333"/>
          <w:sz w:val="24"/>
          <w:lang w:val="ru-RU"/>
        </w:rPr>
      </w:pPr>
      <w:r>
        <w:rPr>
          <w:rFonts w:cs="Verdana" w:ascii="Verdana" w:hAnsi="Verdana"/>
          <w:b/>
          <w:color w:val="333333"/>
          <w:sz w:val="24"/>
          <w:lang w:val="ru-RU"/>
        </w:rPr>
        <w:t>Кондоминиум (К.)</w:t>
      </w:r>
    </w:p>
    <w:p>
      <w:pPr>
        <w:pStyle w:val="Normal"/>
        <w:autoSpaceDE w:val="false"/>
        <w:spacing w:lineRule="exact" w:line="200"/>
        <w:jc w:val="left"/>
        <w:rPr/>
      </w:pPr>
      <w:r>
        <w:rPr>
          <w:rFonts w:cs="Verdana" w:ascii="Verdana" w:hAnsi="Verdana"/>
          <w:color w:val="333333"/>
          <w:sz w:val="24"/>
          <w:lang w:val="ru-RU"/>
        </w:rPr>
        <w:t xml:space="preserve">Единый комплекс недв им-ва, вкл зем уч-к в уст гр-цах и распол на нем жилое зд, ин объекты недв, в к-м отд ч., предназн-ые для жилых\ин целей (помещения), нах-ся в с-ти гр-н, ю\л, РФ, </w:t>
      </w:r>
      <w:r>
        <w:rPr>
          <w:rFonts w:cs="Verdana" w:ascii="Verdana" w:hAnsi="Verdana"/>
          <w:color w:val="333333"/>
          <w:sz w:val="24"/>
          <w:lang w:val="en-US"/>
        </w:rPr>
        <w:t>S</w:t>
      </w:r>
      <w:r>
        <w:rPr>
          <w:rFonts w:cs="Verdana" w:ascii="Verdana" w:hAnsi="Verdana"/>
          <w:color w:val="333333"/>
          <w:sz w:val="24"/>
          <w:lang w:val="ru-RU"/>
        </w:rPr>
        <w:t xml:space="preserve"> РФ, МОбр (домовладельцев) – ч., гос, мун и иной ф-мах с-ти, а остальные части (общее им-во) нах-ся в их общей долевой с-ти. К. м. состоять из отд ч. зд-я размером не&lt;1 блок-секции, имеющей изол вход и межкв-ый лестнично-лифтовой узел; м.б. выделена, если надстройка, реконстр-я, перестройка\снос этой блок-секции не нарушат целостность др ч. зд-я. К. как единый комплекс, права на недв им-во в К., сделки с ним подлежат рег с предост-м паспорта домовладения.</w:t>
      </w:r>
    </w:p>
    <w:p>
      <w:pPr>
        <w:pStyle w:val="Normal"/>
        <w:autoSpaceDE w:val="false"/>
        <w:spacing w:lineRule="exact" w:line="20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color w:val="333333"/>
          <w:sz w:val="24"/>
          <w:lang w:val="ru-RU"/>
        </w:rPr>
        <w:t>Управл К. м. осущ-ся: непоср-но домовл-ми при незначит размерах и огр числе домовл-ев; уполном гос-вом службе заказчика на жил-комм услуги; ТСЖ. Способ упр-я м.б. изменен по реш домовл-в в люб время.</w:t>
      </w:r>
      <w:r>
        <w:br w:type="page"/>
      </w:r>
    </w:p>
    <w:p>
      <w:pPr>
        <w:pStyle w:val="Normal"/>
        <w:autoSpaceDE w:val="false"/>
        <w:spacing w:lineRule="exact" w:line="200"/>
        <w:jc w:val="left"/>
        <w:rPr>
          <w:rFonts w:ascii="Verdana" w:hAnsi="Verdana" w:cs="Verdana"/>
          <w:color w:val="333333"/>
          <w:sz w:val="28"/>
          <w:szCs w:val="28"/>
          <w:u w:val="single"/>
          <w:lang w:val="ru-RU"/>
        </w:rPr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 xml:space="preserve">Интеллект с-ть 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>(творч д-ть – т\д)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color w:val="333333"/>
          <w:sz w:val="28"/>
          <w:szCs w:val="28"/>
          <w:lang w:val="ru-RU"/>
        </w:rPr>
        <w:t>Это искл право гр-на\ю\л на рез-ты инт д-ти и при=е к ним ср-ва инд-ии ю\л, инд-ии продукции, вып-х р-т\услуг (фирм наим, ТЗ, знак обсл и т.п.). Использ рез-тов и\д и ср-в инд-ии, к-ые явл объектом искл прав, м. осущ-ся 3 лицами тока с согл правообл-ля. Абс права. Это: 1) авт+смежн (сущ-т на основе авт и связаны; исп-ли, созд фонограмм, передачи вещ-я) права 2) пат права 3) ср-ва инд-ии 4) иные: комм/служ тайна; топ интегр микросхем; селекц достиж. За создателями во всех случ призн личн неим права(бесср+непередав).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color w:val="333333"/>
          <w:sz w:val="28"/>
          <w:szCs w:val="28"/>
          <w:lang w:val="ru-RU"/>
        </w:rPr>
        <w:t>З.об авт пр-е и см правах; Бернск конв об охр лит и худ произв; Всем к.об авт праве; Межд К.об охране интер-в исп-лей, произв фоногр и вещат орг; (Д-р ВОИС об авт праве и по исп-лям и фногр-м- РФ не приняты); О прав охране программ для ЭВМ и БД; УК; ГК; Патентный з-н; Парижская конв по охр промышл с-ти; Ниццкое соглаш о междун классиф Т+услуг для рег знаков; Полож о фирме; З.о ТЗ, знак обсл и наим мест происх Т; З.о селекц достиж; З.о ТопИМ и др.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color w:val="333333"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 xml:space="preserve">Авторское право 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>(произв-е – П.)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Объект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>-П.-совок идей+образов,получ-х в рез-те т\д доступную для восприятия ф-му. Юр признаки П: новизна (уникально+им творч хар-р), объективиров ф-ма (не об-но воспроизв,но хоть раз в объект ф-ме). Ю\ф в основе возн П-созд (-поступок). Содерж П не охр з-ном; охр ф-ма: ос яз (внешн ф-ма, ср-ва и приемы созд худ образов), образы (внутр ф-ма отраж действ-ти, выраж мыслей и чувств созд-ля; воссозд-ся вообр восприн-го), худ приемы.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color w:val="333333"/>
          <w:sz w:val="28"/>
          <w:szCs w:val="28"/>
          <w:lang w:val="ru-RU"/>
        </w:rPr>
        <w:t>П. декор-прикл иск-2\3мерное П иск-а, перенес-ое на предметы практич польз-я, вкл П.худ промысла\изготовл пром способом. Фон-мма-люб искл-о звук-я запись звуков. Экз-р П.-копия П,изгот в люб мат ф-ме. Лит П; хореогр, муз, аудиовиз П; П изобраз иск; дек-прикл и сценограф иск; фотографич П; геогр, геол+до карты, планы, эскизы; др. (сборники, если рез т\д+соблюдал авт пр вкл П.).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Виды П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>: 1) литер; худож; научн (выработка+систем-ия объективн данных о действ-ти) 2) (не)обнарод-доступные для всеобщ свед 3) (не)опубл-выпуск в обращ экземпл П 4) оригин; производн (</w:t>
      </w:r>
      <w:r>
        <w:rPr>
          <w:rFonts w:cs="Verdana" w:ascii="Verdana" w:hAnsi="Verdana"/>
          <w:color w:val="333333"/>
          <w:sz w:val="28"/>
          <w:szCs w:val="28"/>
          <w:lang w:val="en-US"/>
        </w:rPr>
        <w:t>eg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>,перевод) 5) служ-созд по зад работод-ля, личные права у автора, им-у работод-ля. Прогр для ЭВМ-лит П., ее рег не носит правоуст хар-ра.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color w:val="333333"/>
          <w:sz w:val="28"/>
          <w:szCs w:val="28"/>
          <w:u w:val="single"/>
          <w:lang w:val="en-US"/>
        </w:rPr>
        <w:t>S</w:t>
      </w: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1) авторы (ю\л не м.б.), люб возраста, т.к.это поступок 2) </w:t>
      </w: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соавторы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-необх волеизъявл на созд коллект П; авт право принадл соавт-м в целом на П, распор по единогл (иначе-суд), м. дог-ся об ином. П,созд в неразд соавт ("12 стульев"), соавт-р не м.без дост осн запр-ть использ П; в разд соавт (песня: музыка, слова)-части м. сущ-ть отд-но, каждый им право на свою ч,ЕИНПД. Не б.соавт-м соед П. (энц, журнал, сборник) 3) наследники (получ-т+ право на обнар+опубл), права не подлежат разделу-д.осущ-ть во вз соглас 4) иные правопр-ки-лица,к-м автор передал свои права 5) орг по </w:t>
      </w: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коллект управл авт прав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>-защ интересы авт-в, собир и распр вознагр, выд лиц (по сути, закл авт д-ра от им авторов); это РАО (общ орг); не м. заним п\д, из вознагр м.удерж фактич расходы; полном передаются на основе письм д-ров; лиценз м.выдавать и без закл д-ра с правообл, но автор м.потреб искл его из списка.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Права авторов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. Неисчерп перечень. </w:t>
      </w: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Личные неим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>-неотчужд, бессрочны (</w:t>
      </w:r>
      <w:r>
        <w:rPr>
          <w:rFonts w:cs="Verdana" w:ascii="Verdana" w:hAnsi="Verdana"/>
          <w:color w:val="333333"/>
          <w:sz w:val="28"/>
          <w:szCs w:val="28"/>
          <w:lang w:val="en-US"/>
        </w:rPr>
        <w:t>eg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>,права Пушкина охр-ся обществом). Право авторства (плагиат-наруш авт пр), после смерти субъ право исчез-охр как общ интерес. На авт имя: м. дать псевдоним, свое, аноним. На защиту репут: П не д.искаж по смыслу+не д.изм-ся; конкур с цитир, коммент, созд-м пародий (не искаж, но сложно отличить от оговора). На обнарод (осущ-ое с согл автора д-вие,к-ое в1е делает П. доступным для всеобщ свед путем опубл, публ показа, публ исполн, передачи в эфир\ин способом), д.б. волеизъявл на это, меняет прав режим. На отзыв (при случ обнар, украли, передумал); д.возм-ть уб-ки польз-лю; нет этого права при служ П. На опубл (выпуск в обращ экз-ов П\фоногр с согл автора\производ-ля в кол-ве, достат-м для удовл разумных потребн публики исходя из хар-ра П.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Им права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>-оборотосп-ны. Отл от вида П. Право на воспроизвед. Доступа (</w:t>
      </w:r>
      <w:r>
        <w:rPr>
          <w:rFonts w:cs="Verdana" w:ascii="Verdana" w:hAnsi="Verdana"/>
          <w:color w:val="333333"/>
          <w:sz w:val="28"/>
          <w:szCs w:val="28"/>
          <w:lang w:val="en-US"/>
        </w:rPr>
        <w:t>eg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>, к скульптуре, картине)-сталк-ся с право с-ка на им-во. На распр (публ демонстр, передачу в эфир), в т.ч. на импорт. На перевод\перераб-ку, т.е. созд произв П. Вознагр за использ П. На практич реализ проектов (П.арх-ры, дизайна и т.п.). Возм-ть уч-я в реализ проекта при разраб док-ии на стр-во. Право следов (неотчужд, перех-т тока насл-кам): при перепродаже П.изобраз иск-ва по цене на 20%&gt; пред-5%от цены автору. На сдачу в прокат (назавис от пр с-ти).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Случаи своб использ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>. Не подлежит распр-му толк-ю, тока в оправд целью объемах. Тока к обнарод П., необнар-всегда с согл автора (дипломы обнар,но не опубл-нельзя ксерить). 1) цитир 2) использ П.+отрывков как иллюстрац+ср-ва фотограф 3) Воспроизв-е в СМИ П.по тек экон, полит, соц, религ? (автор м.претенд-ть тока на ук источника1опубл). 4) воспр в СМИ публ речей, обращ, докладов и т.п. 5) Репродуц в единичн экз-ре (библ, архивы-если утратили, по запросам ф\л малообъ П; малообъ П. для аудит занятий) 6) при офиц\религ церем-х, в суде. 7) в личн целях; воспр аудиовиз П.-вознагр выпл изгот-ль оборуд+носителей 8) предача в эфир фото и т.п.,к-ые пост распол в откр для своб посещ месте, если так изобр-не осн объект передачи. 9) арх копия пр-мы ЭВМ, изм кода для функц-я. – не д.наносить неоправд ущерба норм использ П.+не ущемл необосн образом зак интересы автора.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Авт д-р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>. По нему тока и перед-ся права на П. По умолч: д-р о передаче неискл прав. Виды: 1)д-р на гот П; д-р заказа 2)д-р о передаче (не)искл прав, у кого искл право-явл-ся монополистом, даже автор не м.польз 3)по способу использ: издат (что б.издано); постанов... Форма письм (искл: периодич печать). Сущ усл: предмет (передав право+в отн чего; д.б.конкр; не м.б.П., к-ые авор м.создать в буд); цена+порядок и усл выплаты (если безвозм-не авт д-р); способы использ П. Срок и терр-если срок не ук-н,то неопред и по истеч 5 лет автор м.расторгнуть, предупредив за 6мес; если терр-РФ. Отв-ть. Автор-тока за р.ущерб и вину (искл: отзыв), а польз-уб-ки+в б-ве случ без вины (предпр-ли). Нет об-ти приобр-ля авт прав по реальн использ П. Прекр-ся исполн-м\истеч срока, независ, б. ли П. фактич использ-о.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Защита авт прав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. </w:t>
      </w: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Срок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защиты&gt;охраны: охр неимущ прав бесср, имущ-50лет после смерти (с1янв след года; искл: смерть посл соавтора; если П.в1-е выпущено в свет после см автора-с этого мом; после реабилит посмертно...), если аноним\псевд-50л с мом обнар; охрана+срок и\д. Способы: призн права; восстан пол-я; убытки; штраф в пользу автора (10-50000 МРОТ); доход (&gt;прибыли) – посл 3 по выбору; изъятие контрафактн экз-в (автору\уничт-ны) и др.; мор вред. м.б. Адм и суд порядок. Суд в пользу гос-ва взыск 10% от прис-ой истцу суммы.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Охрана. Не охр-ся: 1)П,не имеющ охр-х эл-ов (содерж, ф-ма)-теории,концепц, методы, идеи, факты 2)в силу з-на: офиц доки; госсимволы; произв нар тв-ва (если автор неизвесен-фольклер: нет </w:t>
      </w:r>
      <w:r>
        <w:rPr>
          <w:rFonts w:cs="Verdana" w:ascii="Verdana" w:hAnsi="Verdana"/>
          <w:color w:val="333333"/>
          <w:sz w:val="28"/>
          <w:szCs w:val="28"/>
          <w:lang w:val="en-US"/>
        </w:rPr>
        <w:t>S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>-нет права); инф о фактах; по истеч срока охр. Форм-ти собл не треб. Значки, сроки. Права произв-ля фоногр охр: если он гр-н\ю\л,им-ее офиц местонах в РФ; если ф-мма в1е опубл на терр РФ. Охр-ся вне завис от ф-мы, качества...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color w:val="333333"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Смежные права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color w:val="333333"/>
          <w:sz w:val="28"/>
          <w:szCs w:val="28"/>
          <w:lang w:val="ru-RU"/>
        </w:rPr>
        <w:t>Права исп-ля призн: гр-н РФ; исп-е, постановка в1е им место\записаны на фоногр\вкл в эфир на терр РФ. Произв-ля: гр-н; фоногр в1е опубл в РФ. Орг эф+каб вещ: имеет офиц местонах в РФ+осущ-т передачи с пом передатчиков в РФ. Ин ф\л+ю\л – в соотв с МД. Пр-ль, орг эф вещ осущ свои права в пределах, получ по д-ру с исп-лем+автором запис П. Знак охраны-(</w:t>
      </w:r>
      <w:r>
        <w:rPr>
          <w:rFonts w:cs="Verdana" w:ascii="Verdana" w:hAnsi="Verdana"/>
          <w:color w:val="333333"/>
          <w:sz w:val="28"/>
          <w:szCs w:val="28"/>
          <w:lang w:val="en-US"/>
        </w:rPr>
        <w:t>p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>). Искл права исп-ля: на имя; от искаж исполн\постановки; использ (передача в эфир, если не были ранее переданы+не осущ с использ записи, запись незапис ранее исполн-ий, прокат, воспр запись). Неискл: если первонач запись-с его соглас; воспр в тех же целях, что и запись. Права м.передав. Доп-ся без согл, но с выпл вознагр фон-ммы, опубл в комм целях: публ исполн; передача в эфир. Искл право орг эф вещ: сообщ передачу; воспр запись; запис передачу; предавать др орг; искл: запись передачи-с ее согл. Использ без их согл: вкл в обзор тек событий неб.открывков; цитир в инф целях; в личн целях; иные-как в авт праве. Срок д-вия-50 лет с 1го исполн; права на имя и защиту от искаж охр бессрочно.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color w:val="333333"/>
          <w:sz w:val="28"/>
          <w:szCs w:val="28"/>
          <w:lang w:val="ru-RU"/>
        </w:rPr>
      </w:r>
      <w:r>
        <w:br w:type="page"/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Патентное право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color w:val="333333"/>
          <w:sz w:val="28"/>
          <w:szCs w:val="28"/>
          <w:lang w:val="ru-RU"/>
        </w:rPr>
        <w:t>Связано с объектами технич тв-ва, к-ые повторимы, многие м.изобрести 1и то же. В основе возн -акт призн (рег). 1) изобр 2) пол модель 3) промышл образец. Откр+научн теории не явл объектами ПП.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color w:val="333333"/>
          <w:sz w:val="28"/>
          <w:szCs w:val="28"/>
          <w:u w:val="single"/>
          <w:lang w:val="en-US"/>
        </w:rPr>
        <w:t>S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>. 1) автор-лицо, чьим творч трудом создан объект 2) лица, совм решившие задачу, согласие необ-но 3) наслденики (в общем порядке) 4) пат поверенные-гр-не, зарег в так кач-е и действ-е по довер 5) фед сл по ИС, пат и ТЗ 6) всеросс общество изобр и рационализаторов.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Автор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>. Права: На имя и авторство. На подачу заявки+стать патентообл-м. На вознагр, если уступает др лицу или по службе (мин вознагр: работод д. выпл.15% прибыли ежег; 20% выручки от продал лиц-ий).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Патентообл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>. Права: Извлек выгоду (-абс, искл право). Использ самому, запретить др. Распор правами: уступить (передать целиком, в дар\к\пр), выдача разреш (лиценз д-р). Об-н: платить пошлину, использ объект, иначе заставят использ\разрешить (по истеч 4 лет на изобр\пром обр и 3-модель) др.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Изобр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. Технич реш задачи. Относится к продукту (устр-во, в-во, прим изв объекта по н. назнач)\способу (совок приемов, к-ые приводят к появл н. объекта). </w:t>
      </w:r>
      <w:r>
        <w:rPr>
          <w:rFonts w:cs="Verdana" w:ascii="Verdana" w:hAnsi="Verdana"/>
          <w:color w:val="333333"/>
          <w:sz w:val="28"/>
          <w:szCs w:val="28"/>
          <w:lang w:val="en-US"/>
        </w:rPr>
        <w:t>eg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>,тетрапак-способ упаковки продуктов (пакеты с треуг). Признаки: 1) новизна, опр-ся на дату приоритета (дата подачи заявки в пат вед-во). Сравн по всем доступным свед, на общемир ур-не. 2) налич изобрет ур-ня-если И.явным образом не следует для спец-ста из ур-ня техники. 3) промышл примен-ть – если м. многокр использ в промышл.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Пол модель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>. Технич реш задачи, относ-ся к конструкт выполн объекта. Связана с устр-вом. Решает задачи как распол элементы, чтобы достичь компактн-ти. Признаки: 1) новизна 2) промышл прим-ть 3) самост творч рез-т (изобрет ур не треб). Отл от И.: изобр ур-нем+ПМ связ всегда с устр-вом.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Промышл образец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>. Худож-конструкт реш, опред внешн вид изделия. По сути дизайнерское реш. М.б.объемные и плоскостные. Признаки: 1) новизна 2) ориг-ть, налич самост творч хар-ра. Промышл примен-ть не треб, т.к. есть к-ые тока руками. Не призн пром обр внешний вид: архит изд, кроме малых архит форм; печатная прод-я; изд, вид к-х противоречит морали и нравств.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Охрана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>.Охр-ся тока то, что запатентовано. Патент-док, удостостов право на объект пром с-ти, право извл из него выгоду в пред уст срока. Получить П.м.автор, управом им лицо, по з-ну (работод). Использ объект м.патентообл-ль и по лиценз д-ру; по истеч срока-кто угодно. П. прекр д-вие: по исчтеч срока (изобр-20 лет, пром обр-10, пол мод-5; продлить нельзя); неупл пошлин (м. восстан); отказ от П.; рег признана недействит.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Лиценз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м.б. (не)искл; принуд-об-н выдать в силу з-на; откр-с каждым, полшины&lt;в2раза. Единовр вознагр-паушальный сбор, %-роялти. Д. рег-ся в пат ведомстве, иначе недейств, платить сбор.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Своб использ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: в конструкции, оборуд\ТС др стран; научн исслед\экспер-т над запатент ср-вом (д.б.объектом иссл, а не ср-вом); при чрезв обст-вах для ликв посл-вий с послед выпл вознагр; в личных целях; разовое непромышл изгот лекарств по рецептам врачей; ср-ва введены в об-т в РФ зак путем – пр-п исчерпания прав. </w:t>
      </w: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Преждепольз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-д-вия лица, к-ое до даты приор добросов использ-о на терр РФ созданное независ от патентообл такое же реш\по пр мере сделало к этому все необх пригот; не д. выплач возмещ; огр-ны объемом начатого использ\сделанных пригот; м.б.переданы тока вместе с предприятием. Право </w:t>
      </w: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послепользования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>-м.возн-ть у люб лиц, к-ые приступили к использ объектов, утрат-х пат охрану в связи с неупл патентообл-м пошлины; если П.б.восст-н, они все= им право на безвозм польз в тех же объемах.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color w:val="333333"/>
          <w:sz w:val="28"/>
          <w:szCs w:val="28"/>
          <w:lang w:val="ru-RU"/>
        </w:rPr>
        <w:t>П. м.б.признан недейств: несоотв объекта усл-м патентоспос-ти; наруш правил приоритета; неверное ук-е автора\патентообл.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color w:val="333333"/>
          <w:sz w:val="28"/>
          <w:szCs w:val="28"/>
          <w:lang w:val="ru-RU"/>
        </w:rPr>
      </w:r>
      <w:r>
        <w:br w:type="page"/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>Средства индивидуализации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color w:val="333333"/>
          <w:sz w:val="28"/>
          <w:szCs w:val="28"/>
          <w:lang w:val="ru-RU"/>
        </w:rPr>
        <w:t>Это фирм наим, ТЗ, наим места происх Т. Защита: с 2003г. м. треб штрафа 1000-50000МРОТ.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Фирм наим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. Пол о фирме 1927. Это наим, под к-м предпр-ль выступает в об-те с целью индив-ть себя от др предпр-лей. Треб: не д.вводить в заблужд; д.ук-ть на орг-прав ф-му (корпус фирмы, добавл-само назв); новизна; неизменным. </w:t>
      </w:r>
      <w:r>
        <w:rPr>
          <w:rFonts w:cs="Verdana" w:ascii="Verdana" w:hAnsi="Verdana"/>
          <w:color w:val="333333"/>
          <w:sz w:val="28"/>
          <w:szCs w:val="28"/>
          <w:lang w:val="en-US"/>
        </w:rPr>
        <w:t>S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>: КО. Это искл, абс, личное неим право, м.б. передано по д-ру концессии. Право на фирму возн-т в явочном порядке, нет об-ти рег-ть; право получит тот, кто 1 начнет польз-ся.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ТЗ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. Знач-индив продуктов. Признаки: условное обознач; новизна (на терр РФ); рег-я (искл: общеизв ТЗ-мир известность среди потреб-лей опр Т). </w:t>
      </w:r>
      <w:r>
        <w:rPr>
          <w:rFonts w:cs="Verdana" w:ascii="Verdana" w:hAnsi="Verdana"/>
          <w:color w:val="333333"/>
          <w:sz w:val="28"/>
          <w:szCs w:val="28"/>
          <w:lang w:val="en-US"/>
        </w:rPr>
        <w:t>S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>: КО+инд предпр. Искл, абс, им право. М. уступить права на ТЗ (цедировать)\передать на осн лиценз д-ра (об-ое усл-продукт не хуже лицензиара). Возн с мом рег. Прекр: с истеч срока д-вия рег (10 лет, но м.продлить); неиспольз ТЗ в теч 3 лет; отказ обл-ля; рег недействит. Виды ТЗ: словесные, изобразит, объемные, комбинир; инд, коллект.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Наим места происх Т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. Треб: объект д. ук-ть на опр геогр объект, терр; св-ва Т. д. иметь связь с геогр объектом; рег-я (в пат ведомстве). </w:t>
      </w:r>
      <w:r>
        <w:rPr>
          <w:rFonts w:cs="Verdana" w:ascii="Verdana" w:hAnsi="Verdana"/>
          <w:color w:val="333333"/>
          <w:sz w:val="28"/>
          <w:szCs w:val="28"/>
          <w:lang w:val="en-US"/>
        </w:rPr>
        <w:t>S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: предпр-ли, д-ть к-х связ с геогр объектом. Нельзя запретить использ др. Абс, неискл, им право. Возн-т с мом рег. Прекр: изм-сь усл, с к-ми б.связаны ос св-ва; ликв ю\л; недейств рег. Срок не уст-ся. </w:t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color w:val="333333"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2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 xml:space="preserve">Служ и коммерч тайна 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>(СТ+КТ)</w:t>
      </w:r>
    </w:p>
    <w:p>
      <w:pPr>
        <w:pStyle w:val="Normal"/>
        <w:autoSpaceDE w:val="false"/>
        <w:spacing w:lineRule="exact" w:line="220"/>
        <w:jc w:val="left"/>
        <w:rPr/>
      </w:pP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КТ-инфа, имеющая действит\потенц коммерч ценность в силу ее неизвестности 3 лицам, к к-ой нет своб доступа и по отн к к-ой обл-ль прин меры к охране ее конфиденц-ти. Не м.б. КТ: учр доки; доки, дающ право зан п\д; свед о фин-хоз д-ти (для налогов); доки о платежеспос-ти; свед о числ, составе работающих, их оплате, усл труда... Срок охраны КТ неогр-н, не треб офиц призн-я ее охраносп-ти. Защита. </w:t>
      </w:r>
      <w:r>
        <w:rPr>
          <w:rFonts w:cs="Verdana" w:ascii="Verdana" w:hAnsi="Verdana"/>
          <w:color w:val="333333"/>
          <w:sz w:val="28"/>
          <w:szCs w:val="28"/>
          <w:lang w:val="en-US"/>
        </w:rPr>
        <w:t>eg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>, иск о призн права на КТ: право на засекреч свед о технич новшестве, когда работ-ль не патентует объект.</w:t>
      </w:r>
      <w:r>
        <w:br w:type="page"/>
      </w:r>
    </w:p>
    <w:p>
      <w:pPr>
        <w:pStyle w:val="Normal"/>
        <w:autoSpaceDE w:val="false"/>
        <w:spacing w:lineRule="exact" w:line="200"/>
        <w:jc w:val="left"/>
        <w:rPr/>
      </w:pPr>
      <w:r>
        <w:rPr>
          <w:rFonts w:cs="Verdana" w:ascii="Verdana" w:hAnsi="Verdana"/>
          <w:b/>
          <w:color w:val="333333"/>
          <w:sz w:val="28"/>
          <w:szCs w:val="28"/>
          <w:lang w:val="ru-RU"/>
        </w:rPr>
        <w:t xml:space="preserve">Наследование 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>(н-ие, З.-завещ)</w:t>
      </w:r>
    </w:p>
    <w:p>
      <w:pPr>
        <w:pStyle w:val="Normal"/>
        <w:autoSpaceDE w:val="false"/>
        <w:spacing w:lineRule="exact" w:line="20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color w:val="333333"/>
          <w:sz w:val="28"/>
          <w:szCs w:val="28"/>
          <w:lang w:val="ru-RU"/>
        </w:rPr>
        <w:t>Ю\ф :: посл-вия :: прим. 1) Составл завещ :: срочная сделка, пр и об из к-ой возн-т в мом откр н-ва :: м.б. отменена 2) Откр н-ва :: возн-т право н-ка принять н-во\отказ; пр+об-ти из завещ; д.б.приняты меры по охране и управл н-вом 3) Принятие н-ва :: призн права на н-во за тем, кто его принял :: пр+об возн с мом откр н-ва(!), в т.ч.и в отн недвиж 4) выдача св-ва о н-ве :: тока подтв-т право на н-во, это офиц призн-е док-во :: м.б.выдано с ук долей в праве\с ук права на конкр объект 5) соглаш о разделе н-ва :: прекр право общей с-ти на насл им-во как им комплекс :: м.б. до и после выдачи св-ва о праве на н-во (но тока после рожд зачатого н-ка) 6) гос рег прав н-ков на соотв объекты :: появл право распор объектом.</w:t>
      </w:r>
    </w:p>
    <w:p>
      <w:pPr>
        <w:pStyle w:val="Normal"/>
        <w:autoSpaceDE w:val="false"/>
        <w:spacing w:lineRule="exact" w:line="200"/>
        <w:jc w:val="left"/>
        <w:rPr/>
      </w:pPr>
      <w:r>
        <w:rPr>
          <w:rFonts w:cs="Verdana" w:ascii="Verdana" w:hAnsi="Verdana"/>
          <w:color w:val="333333"/>
          <w:sz w:val="28"/>
          <w:szCs w:val="28"/>
          <w:lang w:val="ru-RU"/>
        </w:rPr>
        <w:t>Н-ие-переход пр и об умершего лица к н-кам в соот с нормами насл права. Производный способ приобр пр+об. Н-ие-продолж юр личности умершего. Правопр-во: универс и сингулярное, когда переходит ч.пр и об (авт права).</w:t>
      </w:r>
    </w:p>
    <w:p>
      <w:pPr>
        <w:pStyle w:val="Normal"/>
        <w:autoSpaceDE w:val="false"/>
        <w:spacing w:lineRule="exact" w:line="200"/>
        <w:jc w:val="left"/>
        <w:rPr>
          <w:rFonts w:ascii="Verdana" w:hAnsi="Verdana" w:cs="Verdana"/>
          <w:color w:val="333333"/>
          <w:sz w:val="28"/>
          <w:szCs w:val="28"/>
          <w:u w:val="single"/>
          <w:lang w:val="ru-RU"/>
        </w:rPr>
      </w:pPr>
      <w:r>
        <w:rPr>
          <w:rFonts w:cs="Verdana" w:ascii="Verdana" w:hAnsi="Verdana"/>
          <w:color w:val="333333"/>
          <w:sz w:val="28"/>
          <w:szCs w:val="28"/>
          <w:lang w:val="ru-RU"/>
        </w:rPr>
        <w:t>Коммориенты-лица, умершие в один день, не насл-т др после др. Место откр н-ва-место жит-ва (по месту рег, а не жит-ва -практика), если неизвестно-по месту им-ва (самого ценного, недвиж); откр-ся в день смерти. Лежачее на-во –от откр до принятия (бессубъектное им-во), кред-ры м. предъявлять треб к н-ву. Расходы на похороны, предсм болезнь; расходы на управл и исполн З.-возмещ из НМ –лицу, понесшему их.</w:t>
      </w:r>
    </w:p>
    <w:p>
      <w:pPr>
        <w:pStyle w:val="Normal"/>
        <w:autoSpaceDE w:val="false"/>
        <w:spacing w:lineRule="exact" w:line="20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Наследств масса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(НМ). Не вх в НМ: ден ср-ва на счетах, завещ до вступл в силу ГК; начисл з\пл и при= доходы в теч 4 мес (потом вх-т); неразрывно связ с личностью (алименты, возмещ вреда ж+зд); личн неим+др немат блага (искл: авт пр-обнар-е); право трансмиссии; треб по д-ру банк вклада, но м. треб денег\перевода на свой счет. Н-ки отв-т по долгам в пределах переш доли солидарно. Насл-е в =долях, искл: иное уст-но завещ, приращение долей (в случае отказа н-ка); налич обяз доли-единств случай огр-я воли завещ-ля. </w:t>
      </w: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Преимущ право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на недел вещь при разделе: н-к, облад общ с-тью на им-во; польз-ся недел вещью; проживавшие и не имеющ др места жит – на недел кв-ру. Н-к, прожив вместе с н-лем, им преим право на предметы обычной дом обст-ки. Несоразм-ть устр-ся за счет передачи др им-ва\ден компенс.</w:t>
      </w:r>
    </w:p>
    <w:p>
      <w:pPr>
        <w:pStyle w:val="Normal"/>
        <w:autoSpaceDE w:val="false"/>
        <w:spacing w:lineRule="exact" w:line="20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Принятие н-ва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. Формы: заявл н-су; фактич (през принятия: вступил во влад\управл им-вом; принял меры по его сохр; произвел на него расходы; оплатил за свой счет долги н-ля\получил от 3 лиц причти-ся деньги). Срок-6 мес (по истеч м.: по соглас всех н-ков; срок восст-н судом, и\д-6 мес по отпад причин; для лиц, к-ые н-т после отказа др-6 мес с мом возн права, если тока в рез-те непринятия др, то 3 мес по оконч 1х 6 мес), если трансмиссия-как все, мин 3мес. Чтобы получить право на н-во, его нужно принять, в мом прин-я и возн право, при этом с обр силой. Если н-ку не нужно подтв права на им-во, м. не получать свид-во. Св-во выд-ся по истеч 6 мес\до,если достов известно, что не б.др.н-ков. </w:t>
      </w: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Отказ от н-ва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>-одност сделка, осущ-ся без усл+оговорок, бесповор-я; вне завис (не)принял, в теч 6 мес. М. в пользу др, но н-ка, искл: от им-ва по З., если все им-во завещано назнач н-кам; от обяз доли; если подназначен н-к; с оговорками\под усл. Отказ недеесп-с согл орг опеки и поп-ва. Ф-ма отказа-письм заявл нот-су. Отказ от завещ отказа в пользу др не доп-ся.</w:t>
      </w:r>
    </w:p>
    <w:p>
      <w:pPr>
        <w:pStyle w:val="Normal"/>
        <w:autoSpaceDE w:val="false"/>
        <w:spacing w:lineRule="exact" w:line="20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Уч-ки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. Н-ль-гр-н, деесп-ть не треб, при завещ д.б.сделкоспо-м. Н-ки: гр-не, деесп не треб, м.б. лицо, зачатое до откр н-ва; м.б. ю\л (тока по завещ). Публ-прав образ: РФ получ выморочн им-во. По З.м.: РФ, </w:t>
      </w:r>
      <w:r>
        <w:rPr>
          <w:rFonts w:cs="Verdana" w:ascii="Verdana" w:hAnsi="Verdana"/>
          <w:color w:val="333333"/>
          <w:sz w:val="28"/>
          <w:szCs w:val="28"/>
          <w:lang w:val="en-US"/>
        </w:rPr>
        <w:t>S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РФ, МО, ин гос-ва, МО.</w:t>
      </w:r>
    </w:p>
    <w:p>
      <w:pPr>
        <w:pStyle w:val="Normal"/>
        <w:autoSpaceDE w:val="false"/>
        <w:spacing w:lineRule="exact" w:line="20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Виды н-ков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. 1) по з-ну: 7 очер+иждивенцы (об доля, с каждой оч). Послед оч-дь насл-т при отс пред 2) по завещ: (под-запасные н-ки) назнач 3) </w:t>
      </w: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недостойные н-ки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(не насл-т, в т.ч. и по завещат отказу): умышл противопр д-виями пыт-сь способств призв их к н-ию\увелич их доли (если подтв-ны судом)-завещ-м м.б.призваны, род-ли, лиш род прав; отстранены судом: по иску заинт лица гр-н, злостно уклон-ся от вып об-ей по содерж н-ля 4) по праву представл и трансмиссии 5) переживший супруг (доля умершего в совм с-ти распред на общих осн-х, в т.ч.и супругу) 6) легатарий (отказопол-ль)-тока по завещ, получ тока право (д-вия н-ка в пользу него).</w:t>
      </w:r>
    </w:p>
    <w:p>
      <w:pPr>
        <w:pStyle w:val="Normal"/>
        <w:autoSpaceDE w:val="false"/>
        <w:spacing w:lineRule="exact" w:line="20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Н-ие по з-ну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. Н-ки 1 оч в=х долях. Степень родства опр числом рожд. Оч [по праву представл]: 1) дети, супруг, род [внуки н-ля и их потомки] 2) (не)полнородные бр+сестры, деды+бабки [дети бр+сестер (плем-ки)] 3) бр\сестры род-ей (дяди, тети) [двоюр бр+сестры] 4) 3 ст-нь родства-прадеды+прабабки 5) дети родн плем-ов (двоюр внуки) 6) дети двоюр внуков (двоюр правнуки), дети двоюр бр-в (двоюр плем), дети двоюр дедов (двоюр дяди). 7) пасынки, падчерицы, отчим, мачеха. Усыновл=кровным. Зак н-ки (2-7оч), нетрудосп ко дню откр н-ва+нах-ся на ижд н-ля не&lt;года (прожи-ть вместе необ-но, но если проживали, тогда люб лицо), насл-т на=е с люб оч. </w:t>
      </w: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Н-е по праву предст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. Умер до откр н-ва\в тот же день, доля-по праву предст-я его потомкам (поровну между ними). Не насл-т по праву предст потомки н-ка, лиш н-ва\недост н-ка. </w:t>
      </w: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Насл трансмиссия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>: н-к умер после откр-я н-ва, не успев принять,-право к н-кам по з-ну\З. (если завещал все им-во); право на об долю не переходит! На принятие дается не</w:t>
      </w:r>
      <w:r>
        <w:rPr>
          <w:rFonts w:cs="Verdana" w:ascii="Verdana" w:hAnsi="Verdana"/>
          <w:color w:val="333333"/>
          <w:sz w:val="28"/>
          <w:szCs w:val="28"/>
          <w:lang w:val="en-US"/>
        </w:rPr>
        <w:t>&lt;3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>мес.</w:t>
      </w:r>
    </w:p>
    <w:p>
      <w:pPr>
        <w:pStyle w:val="Normal"/>
        <w:autoSpaceDE w:val="false"/>
        <w:spacing w:lineRule="exact" w:line="20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Н-ие по завещ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. З.-одностор, срочн, личн (нельзя через предст-ля) сделка-единств способ распор им-вом на случай смерти. Св-да воли завещ-ля: отказ от права зав-ть ничт; завещ м.изм в люб мом; право лишить н-ва; тайна З. З.д.б. конкр (д.б.ясна воля, не об-но объект); зав-ть м. все и ч. им-ва (конкр объект\долю в им-ве),+будущее. Форма З.-нотар удост. Закр З.-нот-с в прис 2 свид запечат-т, удост, не зная содерж –риск недейств на нот-се не лежит. При= к нот удост (д.б.приняты разумн меры для приглаш нот-са): главврачи, замы, деж врачи; кап судна; нач-ки экспед; командиры воинск ч.; нач-к места лиш св-ды; -д.б. при возм направл нот-су. З. в чрезв обст-х: пр письм ф-ма при 2 свид-х; утрач силу, если в теч мес после прекр чрезв обст-в не сделает в иной ф-ме; такое З.м.б. исполнено, тока если суд подтв-т по заявл заинт лица эти обст-ва. Свид-ми не м.б. удостовер-ее лицо; в пользу кого завещ, его супруг, род-ли, дети; недеесп; неграмотн. Если ф-ма не та-недействит; если свид-ль не тот-оспоримо. Послед-м З-м м.отм, изм пред; послед З, если не сказ иное,отм-т пред в противореч ч.; если посл З.недейств, д-вует пред. З. не б.недейств из-за описок, иных незначит наруш, если суд установит, что воля не была искажена. </w:t>
      </w: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Исполн З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М.б. назн-н исп-ль З.(и не из числа н-ков), д.дать согл в самом З.\после откр н-ва нот-су\в теч мес со дня откр приступил к об-м. Суд м. осв-ть давшего согл-е от об-ей, если объект не м.вып. Правом-я (по завещ, если не предусм): обесп переход н-кам им-ва; принять меры по охране и управл им-вом; получ-ть с д-ков причит им-во; исполнить завещ отказ\треб этого от н-ков; от своего им вести дела. Им право на возмещ расходов из н-ва+вознагр,если предусм З.</w:t>
      </w:r>
    </w:p>
    <w:p>
      <w:pPr>
        <w:pStyle w:val="Normal"/>
        <w:autoSpaceDE w:val="false"/>
        <w:spacing w:lineRule="exact" w:line="200"/>
        <w:jc w:val="left"/>
        <w:rPr/>
      </w:pP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Завещат отказ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. Возлож-я на н-ка об-ть им хар-ра в пользу 1\неск лиц, к-ые приобр право треб исполн этой об-ти. В З. м.б.тока завещ отказ. Предметом м.б.: передача в с-ть, влад, польз\ином вещном праве вещи; имущ права; приобр и передача др им-ва; вып для него р-т, услуг; осущ периодич платежей и т.п. Им право на завщ отказ в теч 3 лет; м. отказ-ся. М.б. подназначен др отказопол-ль. М.б.лишен права, как и н-ки, за умышл повед и т.п. Н-к д. исп-ть завещ отказ в пределах перешедш к нему н-ва за вычетом долгов; если обяз доля, то в пределах выше так доли. Если об-ть на неск-х н-ков, то пропорц их доле. </w:t>
      </w: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Завещат возлож-е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>. З-ль м. возл на н-ка (исп-ля) об-ть сов-ть д-ве (не)им (в рамках НМ) хар-ра, направл на осущ общепол цели; содерж его дом животных. Если доля таких н-ков переходит, то их правопр-ки д.исп-ть.</w:t>
      </w:r>
    </w:p>
    <w:p>
      <w:pPr>
        <w:pStyle w:val="Normal"/>
        <w:autoSpaceDE w:val="false"/>
        <w:spacing w:lineRule="exact" w:line="200"/>
        <w:jc w:val="left"/>
        <w:rPr/>
      </w:pP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Обязат доля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>: несовершеннол, нетрудосп дети, супруг, род+нетрудосп ижд-цы (см выше) насл-т независ от содерж З.не&lt;1/2,к-я причиталась бы каждому из них при н-ии по з-ну. Право на обяз долю удовл-ся из незавещ ч.,даже если приведет к уменьш доли зак н-ков,а при нехватке-из завещ доли. В об долю засчит все, получ при н-ии (в т.ч. завещ отказ). Суд с уч им полож н-ков м.уменьш\отказать в обяз доле, если посл не польз им-вом, а лицо по З. польз-сь, но его не получит, а это – ср-во к существ-ю.</w:t>
      </w:r>
    </w:p>
    <w:p>
      <w:pPr>
        <w:pStyle w:val="Normal"/>
        <w:autoSpaceDE w:val="false"/>
        <w:spacing w:lineRule="exact" w:line="20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Н-ие прав, связ с уч в хоз тов-в+общ-х, производств кооп-х.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Если для перехода доли треб согл ост уч-ков и отказано, то действит стоим доли. </w:t>
      </w: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Уч-е в потребит кооп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. В уч не м.б. отказано. </w:t>
      </w: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Предприятие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. Не подлежит разделу, переходит соразм их долям. </w:t>
      </w: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Огр-но оборотосп вещи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. Оружие, яд в-ва-на прин не треб спец разреш. После д.получить разреш, если не дано, то реализ-ть. </w:t>
      </w: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Земля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. Пр с-ти, пожизн наслед влад-н-к получ на соотв праве, недв-ть насл-ся. Аренда, безвозм срочное польз-насл-ся право из д-ра. Пост бесср польз не насл-ся. </w:t>
      </w: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Невыплач сумму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(з\пл, стип, пособия, возмещ вреда ж+зд, алиментов и т.п.) м. треб в теч 4 мес с откр н-ва (после вкл в НМ) прожив-е совм с н-лем члены его семьи+нетрудосп иждивенцы (даже если не прожив). </w:t>
      </w: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Им-во, предост гос-вом на льг усл-х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насл-ся на общих осн. </w:t>
      </w: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Гос награды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, почетные знаки не насл-ся, а передаются в соотв с зак-вом о госнаградах. </w:t>
      </w:r>
    </w:p>
    <w:p>
      <w:pPr>
        <w:pStyle w:val="Normal"/>
        <w:autoSpaceDE w:val="false"/>
        <w:spacing w:lineRule="exact" w:line="200"/>
        <w:jc w:val="left"/>
        <w:rPr>
          <w:rFonts w:ascii="Verdana" w:hAnsi="Verdana" w:cs="Verdana"/>
          <w:color w:val="333333"/>
          <w:sz w:val="28"/>
          <w:szCs w:val="28"/>
          <w:lang w:val="ru-RU"/>
        </w:rPr>
      </w:pPr>
      <w:r>
        <w:rPr>
          <w:rFonts w:cs="Verdana" w:ascii="Verdana" w:hAnsi="Verdana"/>
          <w:color w:val="333333"/>
          <w:sz w:val="28"/>
          <w:szCs w:val="28"/>
          <w:u w:val="single"/>
          <w:lang w:val="ru-RU"/>
        </w:rPr>
        <w:t>Наслед вкладов и ср-в на счетах</w:t>
      </w:r>
      <w:r>
        <w:rPr>
          <w:rFonts w:cs="Verdana" w:ascii="Verdana" w:hAnsi="Verdana"/>
          <w:color w:val="333333"/>
          <w:sz w:val="28"/>
          <w:szCs w:val="28"/>
          <w:lang w:val="ru-RU"/>
        </w:rPr>
        <w:t xml:space="preserve"> (после вступл ГК). Даже при ос распор н-ля входят в НМ+выд-ся на осн-ии свид о праве на н-во; знач-для обязат доли и принятии долгов. Завещат распор в упрощ ф-ме-письм ф-ма в банке, чтобы деньги хранили в банке.</w:t>
      </w:r>
      <w:r>
        <w:br w:type="page"/>
      </w:r>
    </w:p>
    <w:p>
      <w:pPr>
        <w:pStyle w:val="Normal"/>
        <w:autoSpaceDE w:val="false"/>
        <w:spacing w:lineRule="exact" w:line="200"/>
        <w:jc w:val="center"/>
        <w:rPr>
          <w:rFonts w:ascii="Times New Roman" w:hAnsi="Times New Roman" w:cs="Times New Roman"/>
          <w:b/>
          <w:b/>
          <w:color w:val="333333"/>
          <w:sz w:val="24"/>
          <w:lang w:val="ru-RU"/>
        </w:rPr>
      </w:pPr>
      <w:r>
        <w:rPr>
          <w:rFonts w:cs="Times New Roman" w:ascii="Times New Roman" w:hAnsi="Times New Roman"/>
          <w:b/>
          <w:color w:val="333333"/>
          <w:sz w:val="24"/>
          <w:lang w:val="ru-RU"/>
        </w:rPr>
        <w:t>Инструкции к использованию шпор, принятые сокращения и т.д.</w:t>
      </w:r>
    </w:p>
    <w:p>
      <w:pPr>
        <w:pStyle w:val="Normal"/>
        <w:autoSpaceDE w:val="false"/>
        <w:spacing w:lineRule="exact" w:line="200"/>
        <w:jc w:val="center"/>
        <w:rPr>
          <w:rFonts w:ascii="Times New Roman" w:hAnsi="Times New Roman" w:cs="Times New Roman"/>
          <w:b/>
          <w:b/>
          <w:color w:val="333333"/>
          <w:sz w:val="24"/>
          <w:lang w:val="ru-RU"/>
        </w:rPr>
      </w:pPr>
      <w:r>
        <w:rPr>
          <w:rFonts w:cs="Times New Roman" w:ascii="Times New Roman" w:hAnsi="Times New Roman"/>
          <w:b/>
          <w:color w:val="333333"/>
          <w:sz w:val="24"/>
          <w:lang w:val="ru-RU"/>
        </w:rPr>
        <w:t xml:space="preserve">см. на </w:t>
      </w:r>
      <w:r>
        <w:rPr>
          <w:rFonts w:cs="Times New Roman" w:ascii="Times New Roman" w:hAnsi="Times New Roman"/>
          <w:b/>
          <w:color w:val="333333"/>
          <w:sz w:val="24"/>
          <w:lang w:val="en-US"/>
        </w:rPr>
        <w:t>http</w:t>
      </w:r>
      <w:r>
        <w:rPr>
          <w:rFonts w:cs="Times New Roman" w:ascii="Times New Roman" w:hAnsi="Times New Roman"/>
          <w:b/>
          <w:color w:val="333333"/>
          <w:sz w:val="24"/>
          <w:lang w:val="ru-RU"/>
        </w:rPr>
        <w:t>://</w:t>
      </w:r>
      <w:r>
        <w:rPr>
          <w:rFonts w:cs="Times New Roman" w:ascii="Times New Roman" w:hAnsi="Times New Roman"/>
          <w:b/>
          <w:color w:val="333333"/>
          <w:sz w:val="24"/>
          <w:lang w:val="en-US"/>
        </w:rPr>
        <w:t>lawfac</w:t>
      </w:r>
      <w:r>
        <w:rPr>
          <w:rFonts w:cs="Times New Roman" w:ascii="Times New Roman" w:hAnsi="Times New Roman"/>
          <w:b/>
          <w:color w:val="333333"/>
          <w:sz w:val="24"/>
          <w:lang w:val="ru-RU"/>
        </w:rPr>
        <w:t>.</w:t>
      </w:r>
      <w:r>
        <w:rPr>
          <w:rFonts w:cs="Times New Roman" w:ascii="Times New Roman" w:hAnsi="Times New Roman"/>
          <w:b/>
          <w:color w:val="333333"/>
          <w:sz w:val="24"/>
          <w:lang w:val="en-US"/>
        </w:rPr>
        <w:t>bip</w:t>
      </w:r>
      <w:r>
        <w:rPr>
          <w:rFonts w:cs="Times New Roman" w:ascii="Times New Roman" w:hAnsi="Times New Roman"/>
          <w:b/>
          <w:color w:val="333333"/>
          <w:sz w:val="24"/>
          <w:lang w:val="ru-RU"/>
        </w:rPr>
        <w:t>.</w:t>
      </w:r>
      <w:r>
        <w:rPr>
          <w:rFonts w:cs="Times New Roman" w:ascii="Times New Roman" w:hAnsi="Times New Roman"/>
          <w:b/>
          <w:color w:val="333333"/>
          <w:sz w:val="24"/>
          <w:lang w:val="en-US"/>
        </w:rPr>
        <w:t>ru</w:t>
      </w:r>
      <w:r>
        <w:rPr>
          <w:rFonts w:cs="Times New Roman" w:ascii="Times New Roman" w:hAnsi="Times New Roman"/>
          <w:b/>
          <w:color w:val="333333"/>
          <w:sz w:val="24"/>
          <w:lang w:val="ru-RU"/>
        </w:rPr>
        <w:t>/</w:t>
      </w:r>
      <w:r>
        <w:rPr>
          <w:rFonts w:cs="Times New Roman" w:ascii="Times New Roman" w:hAnsi="Times New Roman"/>
          <w:b/>
          <w:color w:val="333333"/>
          <w:sz w:val="24"/>
          <w:lang w:val="en-US"/>
        </w:rPr>
        <w:t>materials</w:t>
      </w:r>
      <w:r>
        <w:rPr>
          <w:rFonts w:cs="Times New Roman" w:ascii="Times New Roman" w:hAnsi="Times New Roman"/>
          <w:b/>
          <w:color w:val="333333"/>
          <w:sz w:val="24"/>
          <w:lang w:val="ru-RU"/>
        </w:rPr>
        <w:t>/</w:t>
      </w:r>
      <w:r>
        <w:rPr>
          <w:rFonts w:cs="Times New Roman" w:ascii="Times New Roman" w:hAnsi="Times New Roman"/>
          <w:b/>
          <w:color w:val="333333"/>
          <w:sz w:val="24"/>
          <w:lang w:val="en-US"/>
        </w:rPr>
        <w:t>g</w:t>
      </w:r>
      <w:r>
        <w:rPr>
          <w:rFonts w:cs="Times New Roman" w:ascii="Times New Roman" w:hAnsi="Times New Roman"/>
          <w:b/>
          <w:color w:val="333333"/>
          <w:sz w:val="24"/>
          <w:lang w:val="ru-RU"/>
        </w:rPr>
        <w:t>8.</w:t>
      </w:r>
      <w:r>
        <w:rPr>
          <w:rFonts w:cs="Times New Roman" w:ascii="Times New Roman" w:hAnsi="Times New Roman"/>
          <w:b/>
          <w:color w:val="333333"/>
          <w:sz w:val="24"/>
          <w:lang w:val="en-US"/>
        </w:rPr>
        <w:t>html</w:t>
      </w:r>
    </w:p>
    <w:p>
      <w:pPr>
        <w:pStyle w:val="Normal"/>
        <w:autoSpaceDE w:val="false"/>
        <w:spacing w:lineRule="exact" w:line="200"/>
        <w:jc w:val="center"/>
        <w:rPr>
          <w:rFonts w:ascii="Times New Roman" w:hAnsi="Times New Roman" w:cs="Times New Roman"/>
          <w:b/>
          <w:b/>
          <w:color w:val="333333"/>
          <w:sz w:val="24"/>
          <w:lang w:val="en-US"/>
        </w:rPr>
      </w:pPr>
      <w:r>
        <w:rPr>
          <w:rFonts w:cs="Times New Roman" w:ascii="Times New Roman" w:hAnsi="Times New Roman"/>
          <w:b/>
          <w:color w:val="333333"/>
          <w:sz w:val="24"/>
          <w:lang w:val="en-US"/>
        </w:rPr>
      </w:r>
    </w:p>
    <w:p>
      <w:pPr>
        <w:pStyle w:val="Normal"/>
        <w:autoSpaceDE w:val="false"/>
        <w:spacing w:lineRule="exact" w:line="200"/>
        <w:jc w:val="center"/>
        <w:rPr/>
      </w:pPr>
      <w:r>
        <w:rPr>
          <w:rFonts w:cs="Times New Roman" w:ascii="Times New Roman" w:hAnsi="Times New Roman"/>
          <w:b/>
          <w:color w:val="333333"/>
          <w:sz w:val="24"/>
          <w:lang w:val="en-US"/>
        </w:rPr>
        <w:t xml:space="preserve">(C) </w:t>
      </w:r>
      <w:r>
        <w:rPr>
          <w:rFonts w:cs="Times New Roman" w:ascii="Times New Roman" w:hAnsi="Times New Roman"/>
          <w:b/>
          <w:color w:val="333333"/>
          <w:sz w:val="24"/>
          <w:lang w:val="ru-RU"/>
        </w:rPr>
        <w:t>Доброжелатель, 2004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4"/>
      <w:lang w:val="en-GB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09:23:00Z</dcterms:created>
  <dc:creator>Доброжелатель</dc:creator>
  <dc:description/>
  <dc:language>en-US</dc:language>
  <cp:lastModifiedBy>Vadim</cp:lastModifiedBy>
  <cp:lastPrinted>2004-06-07T13:28:00Z</cp:lastPrinted>
  <dcterms:modified xsi:type="dcterms:W3CDTF">2004-06-09T11:47:00Z</dcterms:modified>
  <cp:revision>33</cp:revision>
  <dc:subject/>
  <dc:title>Купля-продажа</dc:title>
</cp:coreProperties>
</file>